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   05   июля 2012 года                                  № 126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одержание и ремонт общего имущества</w:t>
      </w:r>
    </w:p>
    <w:p>
      <w:pPr>
        <w:pStyle w:val="3"/>
        <w:rPr/>
      </w:pPr>
      <w:r>
        <w:rPr>
          <w:sz w:val="28"/>
          <w:szCs w:val="28"/>
        </w:rPr>
        <w:t xml:space="preserve">в многоквартирных домах с 01.08.2012 года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5777" w:leader="none"/>
          <w:tab w:val="left" w:pos="7303" w:leader="none"/>
          <w:tab w:val="left" w:pos="7957" w:leader="none"/>
        </w:tabs>
        <w:ind w:firstLine="763"/>
        <w:jc w:val="both"/>
        <w:rPr/>
      </w:pPr>
      <w:r>
        <w:rPr>
          <w:sz w:val="28"/>
          <w:szCs w:val="28"/>
        </w:rPr>
        <w:t xml:space="preserve">В соответствии с раздел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Жилищного кодекса Российской Федерации, Уставом сельского поселения Ишня, муниципальный Совет сельского поселения Ишня РЕШИЛ:</w:t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/>
      </w:pPr>
      <w:r>
        <w:rPr>
          <w:sz w:val="28"/>
          <w:szCs w:val="28"/>
        </w:rPr>
        <w:t xml:space="preserve">1. Установить с 1 августа 2012 года размер платы за содержание и ремонт общего имущества в многоквартирных домах для нанимателей жилых помещений муниципального жилого фонда, собственников жилых помещений, которые не приняли решение о выборе способа управления и собственников жилых помещений, которые не приняли решение об установлении размера платы за содержание и ремонт жилого помещение. (Приложение 1) 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И.В. Полонников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Н.С. Савельев</w:t>
      </w:r>
    </w:p>
    <w:p>
      <w:pPr>
        <w:pStyle w:val="Normal"/>
        <w:ind w:firstLine="763"/>
        <w:jc w:val="center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sectPr>
          <w:type w:val="nextPage"/>
          <w:pgSz w:w="11906" w:h="16838"/>
          <w:pgMar w:left="174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63"/>
        <w:jc w:val="cente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right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Приложение  №1</w:t>
      </w:r>
    </w:p>
    <w:p>
      <w:pPr>
        <w:pStyle w:val="Normal"/>
        <w:rPr>
          <w:i w:val="false"/>
          <w:i w:val="false"/>
          <w:iCs/>
          <w:sz w:val="18"/>
          <w:szCs w:val="28"/>
        </w:rPr>
      </w:pPr>
      <w:r>
        <w:rPr>
          <w:i w:val="false"/>
          <w:iCs/>
          <w:sz w:val="18"/>
          <w:szCs w:val="2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474"/>
        <w:gridCol w:w="3597"/>
      </w:tblGrid>
      <w:tr>
        <w:trPr>
          <w:cantSplit w:val="true"/>
        </w:trPr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Классификация жилфонда по уровню благоустройства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 w:val="false"/>
                <w:iCs/>
                <w:sz w:val="18"/>
              </w:rPr>
              <w:t>Плата за содержание и ремонт жилого помещения, которая будет установлена для нанимателей муниципальных жилых помещений по договору социального найма (без платы за наем) с 01.08.2012 года, всего (руб.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Содержание и ремонт жилья (руб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Вывоз ТБО (без НДС)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(руб.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Многоэтажные капитальные жилые дома, имеющие все виды благоустройства, кроме лифта и мусоропровода, в том числе 1 и 2 этажные и более</w:t>
            </w:r>
          </w:p>
          <w:p>
            <w:pPr>
              <w:pStyle w:val="Normal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( коэфф.1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4,9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3,3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1,59</w:t>
            </w:r>
          </w:p>
        </w:tc>
      </w:tr>
    </w:tbl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29970</wp:posOffset>
                </wp:positionV>
                <wp:extent cx="9744710" cy="262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4710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  <w:gridCol w:w="2040"/>
                              <w:gridCol w:w="1339"/>
                              <w:gridCol w:w="1477"/>
                              <w:gridCol w:w="1457"/>
                              <w:gridCol w:w="1553"/>
                              <w:gridCol w:w="2870"/>
                              <w:gridCol w:w="1370"/>
                              <w:gridCol w:w="1161"/>
                            </w:tblGrid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Классификация жилфонда по уровню благоустройств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 xml:space="preserve">Плата за содержание и ремонт жилого помещения, которая будет установлена для нанимателей жилых помещений по договору социального найма(без платы за наем) с 01.08.2012 года, всего (руб.) </w:t>
                                  </w:r>
                                </w:p>
                              </w:tc>
                              <w:tc>
                                <w:tcPr>
                                  <w:tcW w:w="58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Общая площадь жилого фонда на 1.08.2012 года, собственники которого будут производить оплату за содержание и ремонт жилого помещения (тыс.кв.м)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Содержание и ремонт жилья(руб.)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Содержание и ремонт внутридомового газового оборудования (руб.)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Освещение мест общего пользования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Вывоз ТБО (без НД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в т.ч. площадь по договорам соц. найма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Многоэтажные капитальные жилые дома, имеющие все виды благоустройства, кроме лифта и мусоропровода, в том числе 1 и 2 этажные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( коэфф.1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4,9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2,20</w:t>
                                  </w:r>
                                </w:p>
                              </w:tc>
                              <w:tc>
                                <w:tcPr>
                                  <w:tcW w:w="1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0,44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0,67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,59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96,473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  <w:t>16,42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 w:val="false"/>
                                      <w:i w:val="false"/>
                                      <w:iCs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i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3pt;height:206.8pt;mso-wrap-distance-left:0pt;mso-wrap-distance-right:9pt;mso-wrap-distance-top:0pt;mso-wrap-distance-bottom:0pt;margin-top:8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3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  <w:gridCol w:w="2040"/>
                        <w:gridCol w:w="1339"/>
                        <w:gridCol w:w="1477"/>
                        <w:gridCol w:w="1457"/>
                        <w:gridCol w:w="1553"/>
                        <w:gridCol w:w="2870"/>
                        <w:gridCol w:w="1370"/>
                        <w:gridCol w:w="1161"/>
                      </w:tblGrid>
                      <w:tr>
                        <w:trPr>
                          <w:trHeight w:val="1001" w:hRule="atLeast"/>
                          <w:cantSplit w:val="true"/>
                        </w:trPr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Классификация жилфонда по уровню благоустройства</w:t>
                            </w:r>
                          </w:p>
                        </w:tc>
                        <w:tc>
                          <w:tcPr>
                            <w:tcW w:w="2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 xml:space="preserve">Плата за содержание и ремонт жилого помещения, которая будет установлена для нанимателей жилых помещений по договору социального найма(без платы за наем) с 01.08.2012 года, всего (руб.) </w:t>
                            </w:r>
                          </w:p>
                        </w:tc>
                        <w:tc>
                          <w:tcPr>
                            <w:tcW w:w="58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4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Общая площадь жилого фонда на 1.08.2012 года, собственники которого будут производить оплату за содержание и ремонт жилого помещения (тыс.кв.м)</w:t>
                            </w:r>
                          </w:p>
                        </w:tc>
                        <w:tc>
                          <w:tcPr>
                            <w:tcW w:w="116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Содержание и ремонт жилья(руб.)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Содержание и ремонт внутридомового газового оборудования (руб.)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Освещение мест общего пользования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Вывоз ТБО (без НДС)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в т.ч. площадь по договорам соц. найма</w:t>
                            </w:r>
                          </w:p>
                        </w:tc>
                        <w:tc>
                          <w:tcPr>
                            <w:tcW w:w="11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ногоэтажные капитальные жилые дома, имеющие все виды благоустройства, кроме лифта и мусоропровода, в том числе 1 и 2 этажные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( коэфф.1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4,9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2,20</w:t>
                            </w:r>
                          </w:p>
                        </w:tc>
                        <w:tc>
                          <w:tcPr>
                            <w:tcW w:w="1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0,44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0,67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,59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96,473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16,42</w:t>
                            </w:r>
                          </w:p>
                        </w:tc>
                        <w:tc>
                          <w:tcPr>
                            <w:tcW w:w="11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 w:val="false"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3">
    <w:name w:val="Основной текст 3"/>
    <w:basedOn w:val="Normal"/>
    <w:qFormat/>
    <w:pPr/>
    <w:rPr>
      <w:i w:val="false"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31:00Z</dcterms:created>
  <dc:creator>User1</dc:creator>
  <dc:description/>
  <cp:keywords/>
  <dc:language>en-US</dc:language>
  <cp:lastModifiedBy>User</cp:lastModifiedBy>
  <cp:lastPrinted>2012-07-03T13:32:00Z</cp:lastPrinted>
  <dcterms:modified xsi:type="dcterms:W3CDTF">2012-07-09T04:49:00Z</dcterms:modified>
  <cp:revision>11</cp:revision>
  <dc:subject/>
  <dc:title>              АДМИНИСТРАЦИЯ</dc:title>
</cp:coreProperties>
</file>