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01.08.2014                                       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Ишня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здании  комиссии по муниципальному контролю за обеспечением сохранности автомобильных дорог на территории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кадровыми изменениями в Администрации сельского поселения Ишня,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ю 1 статьи 13 Федерального закона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полномочить на осуществление муниципального контроля за обеспечением сохранности автомобильных дорог на территории сельского поселения Ишня Ростовского района Ярославской области и назначить муниципальными инспекторами по обеспечению сохранности автомобильных дорог на территории сельского поселения Ишня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.В. Сабанова – Заместитель Главы Администрации по ЖКХ и благоустройству территор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Ю.А. Родину – Ведущий специалист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.В. Невзорова – Ведущий специалист – юрисконсульт Администрации сельского поселения Иш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.А. Жукову – Специалист 1 категории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становление Администрации сельского поселения Ишня от 28.02.2013 38 «Об организации муниципального контроля за обеспечением сохранности автомобильных дорог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уководство и координацию действий муниципальных инспекторов возложить на заместителя Главы Администрации по ЖКХ и благоустройству территории - Сабанова Н. 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09:00Z</dcterms:created>
  <dc:creator>User</dc:creator>
  <dc:description/>
  <cp:keywords/>
  <dc:language>en-US</dc:language>
  <cp:lastModifiedBy>User</cp:lastModifiedBy>
  <cp:lastPrinted>2014-07-31T09:08:00Z</cp:lastPrinted>
  <dcterms:modified xsi:type="dcterms:W3CDTF">2014-07-31T11:32:00Z</dcterms:modified>
  <cp:revision>8</cp:revision>
  <dc:subject/>
  <dc:title/>
</cp:coreProperties>
</file>