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 сентября 2015г                                                                           №  146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Иш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сновных направл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 на 2016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17-2018 год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целях разработки  проекта бюджета сельского поселения Ишня на 2016 год и  плановый период 2017-2018 годов,  в соответствии с   требованиями пункта 2  статьи  172 Бюджетного кодекса РФ и  Постановлением главы сельского поселения  Ишня № 74 от 15.06.2015г. «Об утверждении  плана мероприятий по подготовке проекта бюджета сельского поселения Ишня на 2016 год и плановый период 2017-2018 годов»  Администрация сельского поселени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Утвердить прилагаемые основные направления бюджетной и налоговой  политики сельского поселения Ишня на 2016год и плановый период 2017-2018 годов (приложение 1). </w:t>
      </w:r>
    </w:p>
    <w:p>
      <w:pPr>
        <w:pStyle w:val="Normal"/>
        <w:jc w:val="both"/>
        <w:rPr/>
      </w:pPr>
      <w:r>
        <w:rPr>
          <w:sz w:val="28"/>
          <w:szCs w:val="28"/>
        </w:rPr>
        <w:t>2. Участникам бюджетного процесса сельского поселения Ишня при разработке  проекта бюджета на 2016 год и плановый период 2017-2018 годов обеспечить соблюдение Основных направлений бюджетной и налоговой политики, утверждённых настоящим постановление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Глава сельского поселения Ишня:                                                Н.С.Савелье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 сентября  2015г  №  1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ОЙ  И  НАЛОГОВОЙ ПОЛИТИ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ИШНЯ НА 2016 год  и ПЛАНОВЫЙ ПЕРИО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7-2018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новные направления бюджетной и налоговой политики сельского поселения Ишня подготовлены  в соответствии с требованиями  Бюджетного кодекса Российской Федерации. При подготовке учитывались положения следующих документов:</w:t>
      </w:r>
    </w:p>
    <w:p>
      <w:pPr>
        <w:pStyle w:val="ConsPlusCell"/>
        <w:numPr>
          <w:ilvl w:val="0"/>
          <w:numId w:val="0"/>
        </w:numPr>
        <w:jc w:val="both"/>
        <w:outlineLvl w:val="0"/>
        <w:rPr/>
      </w:pPr>
      <w:r>
        <w:rPr/>
        <w:t xml:space="preserve">- Бюджетного </w:t>
      </w:r>
      <w:hyperlink r:id="rId2">
        <w:r>
          <w:rPr>
            <w:rStyle w:val="InternetLink"/>
            <w:color w:val="0000FF"/>
          </w:rPr>
          <w:t>послания</w:t>
        </w:r>
      </w:hyperlink>
      <w:r>
        <w:rPr/>
        <w:t xml:space="preserve"> Президента Российской Федерации Федеральному Собранию «О бюджетной политике в 2014 - 2016 годах» от 04 декабря 2014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политики Российской Федерации на 2016 год и на плановый период 2017 и 2018 г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основных направлений</w:t>
        </w:r>
      </w:hyperlink>
      <w:r>
        <w:rPr>
          <w:sz w:val="28"/>
          <w:szCs w:val="28"/>
        </w:rPr>
        <w:t xml:space="preserve"> налоговой политики Российской Федерации на 2016 год и на плановый период 2017 и 2018 годов;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sz w:val="16"/>
          <w:szCs w:val="16"/>
        </w:rPr>
        <w:t xml:space="preserve">-  </w:t>
      </w:r>
      <w:r>
        <w:rPr>
          <w:b w:val="false"/>
        </w:rPr>
        <w:t>основных направлений  бюджетной и налоговой политики Ярославской области на 2016 год и плановый период 2017 и 2018 годов, утвержденных    указом Губернатора Ярославской области от 21  августа  2015 г. N 47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х  направлений бюджетной и налоговой политики Ростовского Муниципального района на 2016 год и  плановый период 2017-2018 годов, утверждённого постановлением   администрации РМ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направления являются  основой для формирования  бюджета на очередной финансовый 2016 год и плановый период 2017-2018 годов, повышения качества бюджетного процесса, обеспечения рационального и эффективного использования бюджетных средств, дальнейшего  совершенствования  межбюджетных отнош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цель - решать большее количество текущих задач и задач развития в соответствии со стратегией социально-экономического развития в условиях ограниченности бюджет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 бюджетной и налоговой политики  2014, начала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4году, начале 2015 года  бюджетно - налоговая политика поселения  проводилась с ключевыми приоритетами, определенными  в  основных  направлениях  бюджетно-налоговой  политики  на 2014  и 201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№ 131 « Об общих принципах организации местного самоуправления в Российской Федерации »  с 2007 года поселение  исполняет  свой собственный бюджет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Д</w:t>
      </w:r>
      <w:r>
        <w:rPr>
          <w:sz w:val="28"/>
          <w:szCs w:val="28"/>
        </w:rPr>
        <w:t>оходы  бюджета поселения   за 2014 год  составили 60268 тыс.руб. в том числе собственных доходов  получено 20289 тыс.руб. или 116 % к плану года и увеличились  по сравнению с 2013 годом на 4842 тыс.руб , в основном за счет увеличения налога на доходы физических лиц, налога на имущество физических лиц и земельного налога,  в связи с внесением изменений в отдельные законодательные акты Российской Федерации по срокам уплаты  местных налогов и за счет изменения кадастровой стоимости земельных участков.  Основным платежом  в местный бюджет  является налог на доходы физических  лиц и земельный налог., в 2014 году НДФЛ получено 3694 тыс.руб. или 18% собственных доходов,  земельного налога получено 10377 тыс.руб. или 51 % собственных доходов, налога на имущество физических лиц 1828 тыс.руб. или 9 % собственн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Н</w:t>
      </w:r>
      <w:r>
        <w:rPr>
          <w:sz w:val="28"/>
          <w:szCs w:val="28"/>
        </w:rPr>
        <w:t xml:space="preserve">алог на доходы физических лиц увеличился по сравнению с 2013 годом на 718,0 т. руб. или на 24 %, что связано с ростом платежей от вновь созданного предприятия ЗАО «Центрстройсвет» по выпуску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 xml:space="preserve">светотехнической продукции , </w:t>
      </w:r>
      <w:r>
        <w:rPr>
          <w:sz w:val="28"/>
          <w:szCs w:val="28"/>
        </w:rPr>
        <w:t xml:space="preserve"> за 1 полугодие 2015 года  выполнение плана  по НДФЛ составило 44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1 полугодие 2015 года доходы бюджета поселения составили 16712 тыс.руб, из них собственных доходов получено 6771 тыс. руб или 41,1 % плана года, том числе земельного налога получено 4522 тыс. руб или 40,7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2014 года  расходы бюджета поселения  составили 57277 тыс.  руб. или 86 % плана года. Наибольший удельный вес  в расходах бюджета  занимали расходы  на ЖКХ –28875тыс. руб. или 50,4 %, на содержание  учреждений культуры -8816 тыс. руб. или 15,4 %, на общегосударственные вопросы – 9339 тыс. руб. или 16,3%.,на дорожное хозяйство- 6005тыс.руб. или 10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1 полугодия 2015 года составили 14658 тыс. руб или 32% плана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2015 году  в бюджет поселения  зачисляются  следующие  налоговые и неналоговые доходы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 нормативу 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 на имущество физических лиц  по нормативу 10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доходы физических  лиц  по нормативу 2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ый  сельскохозяйственный налог  по нормативу  3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зы на нефтепродукты по нормативу 0,1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 пошлина за  совершение нотариальных  действий  должностными  лицами  органов  местного  самоуправления,  уполномоченными в  соответствии с законодательными актами  РФ на совершение  нотариальных  действий  по нормативу 100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налоговые доход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продажи имущества, находящегося в собственности поселений по нормативу 100 проц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использования  имущества, находящегося в собственности поселения  по нормативу 100 проц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чие доходы от оказания платных услуг (работ) получателями средств бюджетов поселений и прочие доходы от компенсации затрат бюджета поселения по нормативу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 неналоговые  доходы. </w:t>
      </w:r>
    </w:p>
    <w:p>
      <w:pPr>
        <w:pStyle w:val="14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В ходе исполнения бюджета поселения в 2014 году были решены вопросы и проведены мероприятия, направленные на повышение наполняемости доходной части бюджета поселения, эффективного и рационального использования бюджетных средств, а также совершенствования бюджет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повышения прозрачности бюджета поселения информация о формировании и исполнении бюджета поселения публиковалась в газете «Ростовский вестник», проводились публичные слушания по проекту бюджета и отчету о его исполнен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 поселении в соответствии с требованиями Бюджетного кодекса Российской Федерации и Министерства финансов Российской Федерации формируется реестр расходных обязательств, который является источником информации обо всех действующих обязательствах  поселения с финансовой оценкой их реализации на среднесрочную перспективу.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ается  работа по внедрению элементов бюджетирования, ориентированного на результат, разработан порядок оказания муниципальных услуг физическим и (или) юридическим лицам; утвержден реестр муниципальных услуг, утвержден порядок разработки административных регламентов,  разработаны и утверждены административные регламенты .</w:t>
        <w:tab/>
        <w:t xml:space="preserve">Учреждениями культуры разработаны  стандарты качества (базовые требования)  муниципальных услуг, на 2015 год и плановый период 2016-2017 годов утверждены муниципальные зад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едется мониторинг экономических показателей деятельности организаций и платежей в  бюджет поселения  с целью обеспечения достоверного планирования доходо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величения доходной базы бюджета проводятся мероприятия по инвентаризации земельных участков. Осуществляется анализ информационных ресурсов о земельных участках и об их правообладателях, оценка резервов поступления земельного налога, выявление несоответствий в информационных базах налоговых и регистрирующих органов. В работе задействованы региональные органы власти, федеральные структуры: налоговые органы, 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, Управление Федеральной службы государственной регистрации, кадастра и картографии по Ярославской обла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 бюджетной политики  на 2016-2018 годы и дальнейшую  перспекти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ная политика, как составная часть  экономической политики  должна быть нацелена  на проведение  всесторонней модернизации экономики,  создание условий для  повышения её эффективности и  конкурентоспособности,  долгосрочного устойчивого развития,  на улучшение инвестиционного  климата, достижение конкретных результа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е расходные  обязательства  должны приниматься только  на основе тщательной оценки  их эффективности и при  наличии ресурсов для их  гарантированного  исполнения в пределах  принятых  бюджетных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этого,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. Обеспечение экономической стабильности, которая предусматривает, в том  числе сбалансированный бюджет,  последовательное снижение бюджетного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>Второе.  Координация  долгосрочного стратегического  и бюджетного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оит трезво оценить приоритетность стратегических задач, сопоставив их с реальными возможностями.  Только комплексный подход  к принятию  стратегических  решений, в полной мере учитывающий уроки кризиса,  новые  внутренние условия развития экономики, позволит перераспределить ресурсы  в пользу  эффективных  направлений бюджетной и нало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изисный период задача  составления  долгосрочных планов  финансового развития  отошла на второй план. С  нормализацией  экономической жизни  следует вернуться к разработке  долгосрочных планов 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жно ввести четкие  правила оценки  объема действующих расходных  обязательств и процедуры принятия  новых расходных обязательств, предусмотрев повышение ответственности  за достоверность  их финансово – экономических обос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е  предлагаемое  новое решение  должно быть  проанализировано  с точки зрения  возможностей его финансового обеспечения и вклада в  достижение стратегических целей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е. Обеспечение нацеленности бюджетной системы  на достижение конкретн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поселения  работает над созданием комплекса  взаимосвязанных мер по повышению эффективности  всей системы муниципального управления,  внедрен  программно-целевой принцип  планирования  бюджетн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овышение  доступности  и качества  муниципальных услуг  нацелены изменения в правовом  положении муниципальных учреждений , все учреждения культуры с 1 января 2012 года работают по новому 83-ФЗ  как бюджетные учреждения, всем учреждениям культуры будут доведены муниципальные задания на 2016-2018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ктическая  реализация  этих решений  позволит, наконец, уйти от платы только  за сам  факт существования учреждения, вне зависимости от результатов  его работы и обеспечить  планомерное введение новых принципов  деятельности  муниципальных учреждений, её реальную отдач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твертое.  Разработка и внедрение  инструментов поддержки инноваций. Нужно  начинать работу по постепенному сворачиванию  вынужденных антикризисных 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активнее проводить приватизацию  муниципального имущества. Цель состоит не только в  увеличении  поступлений в бюджет, но и в обеспечении  поддержки конкуренции и благоприятного инвестиционного клим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ятое.  Повышение качества человеческого капи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акая модернизация  не возможна без квалифицированных специалистов,  без качественного образования и  постоянного профессионально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ые направления  политики  поселения в части  формирования  доходов  бюджета  на 2016-2018 год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задачи налоговой политики поселения в 2016 -2018 года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ловой активности в реальном секторе эконом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вершенствованию администрирования доходов, формирующих бюджет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означенных задач будет осуществляться с учетом изменений федерального законодательства на предстоящий период. Федеральной налоговой политикой намечены меры налогового стимулирования, непосредственно влияющие на размер доходов региональных и местных бюдже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вестиц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пециальных налоговых режим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акцизного налогооб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ведение налога на недвижимост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 налогового администрир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налоговых льгот.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задач органы местного самоуправления поселения  будут  осуществлять    работу по следующим направления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е инвестиционной привлекательности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деятельности главных администраторов доходов бюджета в части планирования и обеспечения поступления доходов в бюджет. Особое внимание должно быть уделено сокращению задолженности   и недоимки по платежам. Будет продолжена работа межведомственных комиссий  по укреплению налоговой дисциплины в составе представителей налоговых органов, сотрудников органов внутренних дел, судебных приставов, финансовых органов, структурных подразделений местных и региональных органов власти.  Целесообразно осуществление финансовыми органами мониторинга своевременности уплаты налога на доходы физических лиц с целью оперативного выявления просрочки платежей и принятия мер для ликвидации задолж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налоговых доходов необходимо повышение эффективности контроля использования имущества, находящегося в собственности поселения, проведение своевременной работы с неплательщиками указанных платежей и осуществление мер принудительного взыскания задолж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 льгот по налогам, формирующим доходы местного бюджета. Необходимо дальнейшее совершенствование нормативной правовой базы, регулирующей порядок рассмотрения, предоставления и отмены налоговых льгот, определение их бюджетной и социальной эффектив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 за счет  обеспечения полноты формирования налоговой базы по земельному налогу и налогу на имущество физических лиц.  Будет продолжена  работа по инвентаризации земельных участков, присвоению им адресов в соответствии с классификатором адресов Российской Федерации,  выверке баз данных регистрирующих, налоговых и местных органов власти. В связи с объемом и сложностью работ, требующих специальных знаний и специального программного обеспечения, а также для достижения максимального эффекта  требуется привлечение специализированных организаций и централизованное проведение инвентаризации земел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 налогоплательщиками по вопросам взаимовыгодного сотрудничества с целью обеспечения своевременного  поступления платежей в бюджет, увеличения налогооблагаемой базы, стабилизации финансового состояния организ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поселения  в части расходов  бюджета на 2016-2018 го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отношении расходов политика поселения  на 2016-2018 годы будет направлена на оптимизацию и повышение эффективности бюджетных расходов. </w:t>
      </w:r>
      <w:r>
        <w:rPr>
          <w:color w:val="1D1D1D"/>
          <w:sz w:val="28"/>
          <w:szCs w:val="28"/>
        </w:rPr>
        <w:t>При формировании расходов бюджета поселения на 2016-2018 годы предлагается особое внимание уделить следующим ключевым вопрос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1. Совершенствование системы предоставления муниципальных услуг, в том числе:</w:t>
        <w:br/>
        <w:t>    </w:t>
        <w:tab/>
        <w:t> - создание стимулов к повышению качества муниципальных услуг;</w:t>
        <w:br/>
        <w:t>    </w:t>
        <w:tab/>
        <w:t> - обеспечение оказания муниципальных услуг на основе муниципальных заданий;</w:t>
        <w:br/>
        <w:t>    </w:t>
        <w:tab/>
        <w:t> - развитие новых форм оказания муниципальных услуг, включая предоставление муниципальных услуг автономными учреждениями;</w:t>
        <w:br/>
        <w:t>    </w:t>
        <w:tab/>
        <w:t> - создание системы мониторинга потребности в предоставляемых муниципальных услугах и сравнительной оценки с фактически предоставленными услугами;</w:t>
        <w:br/>
        <w:t>    </w:t>
        <w:tab/>
        <w:t> - создание системы оценки соответствия качества предоставления муниципальных услуг (системы мониторинга качества предоставления муниципальных услуг) утверждённым стандартам качества</w:t>
      </w:r>
    </w:p>
    <w:p>
      <w:pPr>
        <w:pStyle w:val="Style15"/>
        <w:spacing w:before="0" w:after="0"/>
        <w:jc w:val="left"/>
        <w:rPr/>
      </w:pPr>
      <w:r>
        <w:rPr>
          <w:sz w:val="28"/>
          <w:szCs w:val="28"/>
        </w:rPr>
        <w:t>2.  Совершенствование среднесрочного бюджетирования, ориентированного на результат, в том числе:</w:t>
      </w:r>
    </w:p>
    <w:p>
      <w:pPr>
        <w:pStyle w:val="Style15"/>
        <w:spacing w:before="0" w:after="0"/>
        <w:ind w:firstLine="180"/>
        <w:rPr/>
      </w:pPr>
      <w:r>
        <w:rPr>
          <w:sz w:val="28"/>
          <w:szCs w:val="28"/>
        </w:rPr>
        <w:tab/>
        <w:t>  - обеспечение увязки бюджетных ассигнований с целями, задачами и показателями результатов деятельности ОМСУ  и социально-экономического развития посе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  - повышение качества финансового менеджмента главных распорядителей бюджетных средст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- использование в бюджетном процессе ежегодных докладов о результатах и основных направлениях деятельности главных распорядителей средств бюджета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ие оценки эффективности деятельности бюджетных учреждений, на основании результатов оценки эффективности деятельности бюджетных учреждений будет определена целесообразность изменения их организационно-правовой формы или типа, а также целесообразность передачи оказания муниципальных услуг негосударственным организация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Введение в практику норм, обеспечивающих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. При этом распределение бюджета принимаемых обязательств должно осуществляться с учетом обоснованности, целесообразности, результативности и эффективности предлагаемых к финансированию расходных обязательст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формирование оплаты труда отраслей бюджетной сферы, которая должна стать эффективным инструментом обеспечения выполнения муниципальных обязательств по повышению качества оказываемых бесплатных социальных услуг. Для этого требуется совершенствование отраслевых систем оплаты труда в части повышения роли стимулирующих выплат, отражающих и учитывающих успешное и добросовестное исполнение обязанностей, инициативу, творчество и применение современных методов организации труда, качественную подготовку и проведение мероприятий, связанных с уставной деятельностью учре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Обеспечение соблюдения нормативов расходов на содержание органов местного самоуправления.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7. Повышение качества планирования главными распорядителями бюджетных средств  своих расходов и оценка их эффективности. </w:t>
      </w:r>
      <w:r>
        <w:rPr>
          <w:color w:val="333333"/>
          <w:sz w:val="28"/>
          <w:szCs w:val="28"/>
        </w:rPr>
        <w:t xml:space="preserve">Необходимо четко определить приоритеты и цели использования бюджетных средств, проведя подробную и внимательную инвентаризацию бюджетных расходов в целях исключения необязательных в текущей ситуации затра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В целях оптимизации текущих расходов бюджета и недопущения наращивания кредиторской задолженности по принятым обязательствам (особенно по заработной плате и социальным выплатам) проводить мониторинг кредиторской задолженности получателей бюджетных средств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Усовершенствование механизма муниципальных закупок за счет применения современных процедур размещения заказов, консолидации заказчиков. 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 межбюджетных отно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бюджетные отношения  - один из  инструментов  управления  социально- экономическим  развитием 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реформы межбюджетных отношений в России выходит  на новый этап. Дальнейшее развитие  межбюджетных отношений требует проведение ряда  мероприятий по повышению их качества, в том числе и на местном у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сновные направления в сфере межбюджетных отношений во многом определены изменениями  федерального законодательства, регламентирующего доходные источники  и расходные обязательства федерального, регионального и местных бюджетов. Серьёзным достижением стало обеспечение  стабильности  в данном вопросе путём законодательного  закрепления на долгосрочной основе  доходных источников и расходных полномочий бюджетов всех уровней, вплоть до поселений.  </w:t>
      </w:r>
    </w:p>
    <w:p>
      <w:pPr>
        <w:pStyle w:val="Style15"/>
        <w:spacing w:lineRule="atLeast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ирование  межбюджетных трансфертов в 2016-2018 годах строится на основании закона Ярославской области «О межбюджетных отношениях» от 07.10.2008г. № 40-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им из важнейших направлений  бюджетной политики в условиях реформы местного самоуправления является формирование межбюджетных отношений Ростовского муниципального района и  поселений.  В 2016-2018 годах в бюджет поселения  будут направляться дотации из районного фонда  финансовой поддержки  поселений  на выравнивание   уровня  бюджетной обеспеченности  по осуществлению полномочий по вопросам местного значения, а  также дотации  на выравнивание бюджетной обеспеченности и прочие дотации из областного бюджета. 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дотаций на выравнивание бюджетной обеспеченности поселения  из районного фонда финансовой поддержки поселений проводится с учетом расчетных расходных полномочий муниципальных образований, на основании разработанных нормативов расходов местных бюджетов, учитывающих конкретные показатели, характеризующие объем предоставляемых услуг и потребителей эти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ача полномочий между Ростовским  муниципальным  районом и поселением  осуществляется  путём заключения  соглашений за счёт 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8162;fld=134" TargetMode="External"/><Relationship Id="rId3" Type="http://schemas.openxmlformats.org/officeDocument/2006/relationships/hyperlink" Target="consultantplus://offline/main?base=LAW;n=10575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11:00Z</dcterms:created>
  <dc:creator>1</dc:creator>
  <dc:description/>
  <cp:keywords/>
  <dc:language>en-US</dc:language>
  <cp:lastModifiedBy>User</cp:lastModifiedBy>
  <cp:lastPrinted>2015-09-08T14:19:00Z</cp:lastPrinted>
  <dcterms:modified xsi:type="dcterms:W3CDTF">2015-09-09T11:56:00Z</dcterms:modified>
  <cp:revision>10</cp:revision>
  <dc:subject/>
  <dc:title/>
</cp:coreProperties>
</file>