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29.03.2019               </w:t>
        <w:tab/>
        <w:t xml:space="preserve">                                                  №  61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утверждении дизайн – проектов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дворовых территорий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ab/>
        <w:t xml:space="preserve"> В </w:t>
      </w:r>
      <w:r>
        <w:rPr>
          <w:sz w:val="28"/>
          <w:lang w:eastAsia="ru-RU"/>
        </w:rPr>
        <w:t>соответствии с  «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Ф от 30.12.2017 № 1710 А</w:t>
      </w:r>
      <w:r>
        <w:rPr>
          <w:sz w:val="28"/>
          <w:szCs w:val="28"/>
          <w:lang w:eastAsia="ru-RU"/>
        </w:rPr>
        <w:t>дминистрация сельского поселения Ишня ПОСТАНОВЛЯЕТ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Утвердить дизайн – проекты дворовых и общественной территории включенных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ы» (Приложение 1,2,3,4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Опубликовать Постановление на официальном сайте Администрации сельского поселения Ишня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shny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остановление вступает в силу с момента опубликования.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sz w:val="28"/>
        </w:rPr>
        <w:t>И.о.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Ишня                                                         А.Н. Гагина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23:00Z</dcterms:created>
  <dc:creator>Дмитрий</dc:creator>
  <dc:description/>
  <cp:keywords/>
  <dc:language>en-US</dc:language>
  <cp:lastModifiedBy>Smirnova</cp:lastModifiedBy>
  <cp:lastPrinted>2019-04-01T08:55:00Z</cp:lastPrinted>
  <dcterms:modified xsi:type="dcterms:W3CDTF">2019-04-01T13:25:00Z</dcterms:modified>
  <cp:revision>6</cp:revision>
  <dc:subject/>
  <dc:title> </dc:title>
</cp:coreProperties>
</file>