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01.08.2014                                                                   № 8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Ишня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здании  комиссии по муниципальному лесному контролю на территории 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кадровыми изменениями в Администрации сельского поселения Ишня, в соответствии со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84 и 98 Лесного кодекса Российской Федерации,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Российской Федерации от 06.10.2003 № 131-ФЗ «Об общих принципах организации местного самоуправления в Российской Федерации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ельского поселения Иш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ить на осуществление муниципального лесного контроля на территории сельского поселения Ишня Ростовского района Ярославской области и назначить муниципальными инспектора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блюдению лесного законодательства на территор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абанова Николая Владимировича - заместителя Главы Администрации по ЖКХ и благоустройству терри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Лобанову Галину Николаевну- Ведущего специалис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взорова Олега Витальевича - Ведущего специалиста-юрисконсульта Администрации сельского поселения Ишня;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одину Юлию Александровну- Ведущего специалиста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тановление Администрации сельского поселения Ишня от 28.02.2013 № 37 «Об организации муниципального лесного контроля на территории сельского поселения Ишня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уководство и координацию действий муниципальных инспекторов возложить на Ведущего специалиста Администрации сельского поселения Ишня - Родину Ю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16:00Z</dcterms:created>
  <dc:creator>User</dc:creator>
  <dc:description/>
  <cp:keywords/>
  <dc:language>en-US</dc:language>
  <cp:lastModifiedBy>User</cp:lastModifiedBy>
  <cp:lastPrinted>2013-02-18T09:48:00Z</cp:lastPrinted>
  <dcterms:modified xsi:type="dcterms:W3CDTF">2014-07-31T11:35:00Z</dcterms:modified>
  <cp:revision>8</cp:revision>
  <dc:subject/>
  <dc:title/>
</cp:coreProperties>
</file>