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                         </w:t>
      </w:r>
      <w:r>
        <w:rPr>
          <w:b/>
          <w:sz w:val="32"/>
          <w:szCs w:val="32"/>
        </w:rPr>
        <w:t>АДМИНИСТРАЦ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32"/>
          <w:szCs w:val="32"/>
        </w:rPr>
        <w:t xml:space="preserve">ПОСТАНОВЛЕНИЕ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21.01. 2013г.                                          № 13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.п. Иш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размещении заказа на проведение </w:t>
      </w:r>
    </w:p>
    <w:p>
      <w:pPr>
        <w:pStyle w:val="Normal"/>
        <w:rPr/>
      </w:pPr>
      <w:r>
        <w:rPr>
          <w:sz w:val="28"/>
          <w:szCs w:val="28"/>
        </w:rPr>
        <w:t>открытого аукциона  в электрон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орме на оказание услуг по закупк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ранению и реализации угля для нуж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еления сельского поселения Ишн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</w:t>
      </w:r>
      <w:r>
        <w:rPr>
          <w:sz w:val="28"/>
          <w:szCs w:val="28"/>
        </w:rPr>
        <w:t>В соответствии с Федеральным законом от 21.07.2005г. № 94-ФЗ «О размещении заказов на поставки товаров, выполнение работ, оказание услуг для государственных и муниципальных нужд», в целях размещения заявки на проведение открытого аукциона в электронной форме на оказание услуг по закупке, хранению и реализации угля для нужд населения  сельского поселения Ишня,  в январе-июне 2013 года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я сельского поселения 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1. Подготовить заявку на проведение открытого аукциона в электронной форме на право заключения  муниципального контракта на оказание услуг по закупке, хранению и реализации угля для нужд населения  сельского поселения Ишн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Провести размещение заявки на проведение открытого аукциона в электронной форме на оказание услуг по закупке, хранению и реализации угля для нужд населения  сельского поселения Ишня в январе-июне 2013 года. 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3. Назначить ответственным лицом за организацию проведения          открытого аукциона в электронной форме на право заключения муниципального контракта на оказание услуг по закупке, хранению и реализации угля для нужд населения  сельского поселения Ишня</w:t>
      </w:r>
      <w:r>
        <w:rPr>
          <w:sz w:val="28"/>
        </w:rPr>
        <w:t xml:space="preserve">  Сорокина Е.В.- ведущего специалиста Администрации сельского поселения Иш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Включить  в </w:t>
      </w:r>
      <w:r>
        <w:rPr>
          <w:sz w:val="28"/>
        </w:rPr>
        <w:t>Единую комиссию по проведению  торгов, ведущего специалиста  Администрации сельского поселения Ишня Сорокина Евгения Викторовича, заместителя главы  по ЖКХ и благоустройству территории Воробьёва Михаила Геннадьевич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5. Постановление вступает в силу с момента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6. Контроль  исполнения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Ишня                                         Н.С. Савельев</w:t>
      </w:r>
      <w:r>
        <w:rPr/>
        <w:t xml:space="preserve">                                                                     </w:t>
      </w:r>
    </w:p>
    <w:p>
      <w:pPr>
        <w:pStyle w:val="Heading1"/>
        <w:rPr/>
      </w:pPr>
      <w:r>
        <w:rPr/>
        <w:t xml:space="preserve">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Обычный (веб)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примечания"/>
    <w:basedOn w:val="Normal"/>
    <w:qFormat/>
    <w:pPr>
      <w:ind w:firstLine="539"/>
      <w:jc w:val="both"/>
    </w:pPr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5:24:00Z</dcterms:created>
  <dc:creator>1</dc:creator>
  <dc:description/>
  <cp:keywords/>
  <dc:language>en-US</dc:language>
  <cp:lastModifiedBy>User</cp:lastModifiedBy>
  <cp:lastPrinted>2013-01-21T11:22:00Z</cp:lastPrinted>
  <dcterms:modified xsi:type="dcterms:W3CDTF">2013-01-21T09:38:00Z</dcterms:modified>
  <cp:revision>8</cp:revision>
  <dc:subject/>
  <dc:title>                                      АДМИНИСТРАЦИЯ</dc:title>
</cp:coreProperties>
</file>