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01.08.2014                                                                № 82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669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О создании  комиссии по муниципальному жилищному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адровыми изменениями в Администрации сельского поселения Ишня, в соответствии с частью 2.1 ст. 20 Жилищного кодекса Российской Федерации,  Федеральным законом от 06.10.2003 г. № 131- ФЗ «Об общих принципах организации местного самоуправления Российской Федерации», руководствуясь Уставом сельского поселения Иш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ить на осуществление муниципального жилищного контроля на территории сельского поселения Ишня Ростовского района Ярославской области и назначить муниципальными инспекторами по соблюдению жилищного законодательства на территории сельского поселения Иш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.В. Сабанова – Заместителя Главы Администрации по ЖКХ и благоустройству территор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Ю.А. Родину – Ведущего специалиста Администрации сельского поселения Иш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.В. Невзорова – Ведущего специалиста – юрисконсульта Администрации сельского поселения Иш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.А. Жукову – Специалиста 1 категории  Администрации сельского поселения Ишня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сельского поселения Ишня от 31 октября 2012 № 118 «О создании  комиссии по муниципальному жилищному контролю» признать утратившим сил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ство и координацию действий муниципальных инспекторов возложить на заместителя Главы Администрации по ЖКХ и благоустройству территории - Сабанова Н. 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:                                                   Н.С. Савельев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22:00Z</dcterms:created>
  <dc:creator>User</dc:creator>
  <dc:description/>
  <cp:keywords/>
  <dc:language>en-US</dc:language>
  <cp:lastModifiedBy>User</cp:lastModifiedBy>
  <cp:lastPrinted>2014-07-31T09:10:00Z</cp:lastPrinted>
  <dcterms:modified xsi:type="dcterms:W3CDTF">2014-07-31T11:30:00Z</dcterms:modified>
  <cp:revision>15</cp:revision>
  <dc:subject/>
  <dc:title>ПОСТАНОВЛЕНИЕ</dc:title>
</cp:coreProperties>
</file>