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1.05.2021г.                                                                                        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 2023-2024 годов</w:t>
      </w:r>
      <w:r>
        <w:rPr>
          <w:b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 Бюджетного кодекса Российской Федерации и в целях своевременной  разработки проекта  бюджета сельского поселения Ишня на очередной финансовый год и плановый период,  Администрация сельского поселения Ишня</w:t>
      </w:r>
      <w:r>
        <w:rPr>
          <w:b/>
          <w:sz w:val="28"/>
          <w:szCs w:val="28"/>
        </w:rPr>
        <w:t xml:space="preserve">  п о с т а н о в л я е т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. Утвердить План мероприятий по подготовке проекта бюджета сельского поселения Ишня на  2022 год и плановый период 2023-2024 годов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2. Руководителям муниципальных учреждений сельского поселения Ишня, главным распорядителям бюджетных средств, главным администраторам доходов бюджета поселения организовать работу по подготовке документов и материалов, необходимых для составления проекта бюджета сельского поселения Ишня на 2022 год и плановый период 2023 и 2024 годов  в соответствии с Пла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Настоящее постановление опубликова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сельского поселения Ишня:                                          А.Н.Гагина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05.2021 г.  № 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й по подготовке проекта бюджета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Ишня на 2022 год и плановый период 2023-202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9"/>
        <w:gridCol w:w="5053"/>
        <w:gridCol w:w="2410"/>
        <w:gridCol w:w="141"/>
        <w:gridCol w:w="1370"/>
      </w:tblGrid>
      <w:tr>
        <w:trPr>
          <w:trHeight w:val="1121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</w:tr>
      <w:tr>
        <w:trPr>
          <w:trHeight w:val="273" w:hRule="atLeast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Прогнозирование социально-экономического развития  поселения, формирование  основных направлений бюджетной и налоговой политики, а также проекта бюджета на 2022 год и плановый период 2023-2024 годов </w:t>
            </w:r>
          </w:p>
        </w:tc>
      </w:tr>
      <w:tr>
        <w:trPr>
          <w:trHeight w:val="11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предварительного прогноза поступления доходов и источников внутреннего финансирования дефицита бюджета посе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администраторы доход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21</w:t>
            </w:r>
          </w:p>
        </w:tc>
      </w:tr>
      <w:tr>
        <w:trPr>
          <w:trHeight w:val="11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оценки потребности в оказании муниципальных услуг на очередной финансовый год и плановый период в натуральном и стоимостном выражении раздельно по каждой муниципальной услуге. Представление результатов оценки потребности в оказании муниципальных услуг на очередной финансовый год плановый период в натуральном и стоимостном выражении в финансовый отде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,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21</w:t>
            </w:r>
          </w:p>
        </w:tc>
      </w:tr>
      <w:tr>
        <w:trPr>
          <w:trHeight w:val="11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едставление в финансовый отдел информации о предварительном объеме бюджетных ассигнований на 2022 год и плановый период 2023-2024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8.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Разработка предварительного варианта базовых показателей прогноза социально-экономического развития  поселения на 2022 год и плановый период 2023-2024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9.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ормирование общего предварительного объема бюджетных ассигнований на исполнение действующих расходных обязательств и принимаемы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9.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Разработка и утверждение муниципальных программ и </w:t>
            </w:r>
            <w:r>
              <w:rPr>
                <w:color w:val="000000"/>
                <w:spacing w:val="1"/>
                <w:sz w:val="24"/>
              </w:rPr>
              <w:t xml:space="preserve">ведомственных целевых программ развития, или, при необходимости, внесение изменений в действующие программы с целью </w:t>
            </w:r>
            <w:r>
              <w:rPr>
                <w:color w:val="000000"/>
                <w:spacing w:val="-1"/>
                <w:sz w:val="24"/>
              </w:rPr>
              <w:t xml:space="preserve">определения сроков реализации и финансирования </w:t>
            </w:r>
            <w:r>
              <w:rPr>
                <w:color w:val="000000"/>
                <w:sz w:val="24"/>
              </w:rPr>
              <w:t>на 2022 год и плановый период 2023-2024 год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 специалисты администрации,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0.09.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ставление проекта доходной части бюджета поселения. Анализ и согласование проекта  нормативов отчислений от федеральных и региональных налогов и сборов, передаваемых в бюджет поселения, и других базовых показателей бюджета поселения, формирование проекта доходной и расходной частей бюджета поселения, согласование его главой посе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9.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готовка Прогнозного плана (программы) приватизации муниципального  имущества на 2022 год и плановый период 2023-2024 годов, согласование  с главой поселения и направление в муниципальный Сове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дущий специалист  администрации по имуществу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1.10.2021</w:t>
            </w:r>
          </w:p>
        </w:tc>
      </w:tr>
      <w:tr>
        <w:trPr>
          <w:trHeight w:val="10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Формирование предварительного проекта бюджета поселения на 2022 год и плановый период  2023-2024 годов и предложений по формированию текстовой части решения о бюджете, в том числе в части предоставления субсидий хозяйствующим субъектам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, главные распорядител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</w:t>
            </w:r>
            <w:r>
              <w:rPr/>
              <w:t>.10.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lef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пределение основных характеристик бюджета поселения на 2022 год и плановый период  2023-2024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25.10.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lef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Формирование муниципального дорожного фонд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До 01.11.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lef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 проекта доходной и расходной части  бюджета на 2022 год и плановый период 2023-2024 годов в соответствии с утвержденными Ярославской областной Думой нормативами отчислений от федеральных и региональных налогов и сборов, передаваемых в бюджет и другими базовыми показателями бюджета поселения, представление его главе на соглас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righ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ценка ожидаемого исполнения бюджета поселения за 2021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righ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Разработка и утверждение основных направлений бюджетной  и налоговой политики на 2022 год и плановый период  2023-2024 г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righ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работка уточненного прогноза социально-экономического развития поселения на </w:t>
            </w:r>
            <w:r>
              <w:rPr>
                <w:sz w:val="24"/>
                <w:szCs w:val="24"/>
              </w:rPr>
              <w:t xml:space="preserve">2022 год и плановый период 2023-2024 </w:t>
            </w:r>
            <w:r>
              <w:rPr>
                <w:sz w:val="24"/>
              </w:rPr>
              <w:t>год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righ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Разработка уточненного прогноза поступления доходов и источников внутреннего финансирования дефицита бюджета поселения, контролируемых главными администраторами доходов бюджет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е администраторы доходо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righ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в финансовый отдел перечня муниципальных программ на 2022 год и плановый период 2023-2024 годов в разрезе исполнителей мероприятий программ, утвержденного, Постановлениями администрации поселения и паспортов муниципальных программ 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right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ведение проекта контрольных цифр бюджета до структурных подразделений админист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согласования проекта бюджета главой админист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right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отрение и согласование контрольных цифр проекта бюджета структурными подразделениями администрации у главы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уктурные подразд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получения контрольных цифр проекта бюдже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right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работка и формирование окончательного варианта проекта бюджета поселения по доходам и расходам в разрезе показателей, предусмотренных бюджетным законодательством, подготовка проекта решения МС о бюджете поселения на 2022 год и плановый период 2023-2024 годов, согласование с главой и представление в муниципальный Совет проекта решения,  а также других материалов, направляемых в соответствии с бюджетным законодательством одновременно с проектом бюджета посе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позднее 15.11.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right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едставление в финансовый отдел распределения расходов  отраслей в разрезе кодов бюджетной классификации, действующих и принимаемых обязательств (с выделением  в том числе суммы бюджетных средств, направляемых на выполнение ведомственных целевых программ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</w:t>
            </w:r>
          </w:p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 распорядители бюдже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20.11.2021</w:t>
            </w:r>
          </w:p>
        </w:tc>
      </w:tr>
      <w:tr>
        <w:trPr>
          <w:trHeight w:val="9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131" w:hanging="0"/>
              <w:jc w:val="right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едение публичных слушаний  по проекту бюджета поселения  на 2022 год и плановый период 2023-2024 го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а сельского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ноябрь 2021 года</w:t>
            </w:r>
          </w:p>
        </w:tc>
      </w:tr>
    </w:tbl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>Сроки исполнения могут корректироваться в зависимости от принятия нормативных правовых актов Правительства Ярославской области и муниципальных актов.</w:t>
      </w:r>
    </w:p>
    <w:p>
      <w:pPr>
        <w:pStyle w:val="Heading4"/>
        <w:tabs>
          <w:tab w:val="clear" w:pos="708"/>
          <w:tab w:val="left" w:pos="370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8:00Z</dcterms:created>
  <dc:creator>Поречье</dc:creator>
  <dc:description/>
  <cp:keywords/>
  <dc:language>en-US</dc:language>
  <cp:lastModifiedBy>User</cp:lastModifiedBy>
  <cp:lastPrinted>2021-05-31T08:56:00Z</cp:lastPrinted>
  <dcterms:modified xsi:type="dcterms:W3CDTF">2021-05-31T07:44:00Z</dcterms:modified>
  <cp:revision>51</cp:revision>
  <dc:subject/>
  <dc:title>ПОСТАНОВЛЕНИЕ</dc:title>
</cp:coreProperties>
</file>