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38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8" w:firstLine="72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8" w:firstLine="72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АДМИНИСТРАЦИЯ </w:t>
      </w:r>
    </w:p>
    <w:p>
      <w:pPr>
        <w:pStyle w:val="Normal"/>
        <w:widowControl w:val="false"/>
        <w:autoSpaceDE w:val="false"/>
        <w:spacing w:lineRule="auto" w:line="240" w:before="0" w:after="0"/>
        <w:ind w:right="38" w:firstLine="72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СЕЛЬСКОГО ПОСЕЛЕНИЯ ИШНЯ</w:t>
      </w:r>
    </w:p>
    <w:p>
      <w:pPr>
        <w:pStyle w:val="Normal"/>
        <w:widowControl w:val="false"/>
        <w:autoSpaceDE w:val="false"/>
        <w:spacing w:lineRule="auto" w:line="240" w:before="0" w:after="0"/>
        <w:ind w:right="38" w:firstLine="72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8" w:firstLine="72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ind w:right="38" w:firstLine="7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8" w:firstLine="7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5. 01. 2013                                                           № 14</w:t>
      </w:r>
    </w:p>
    <w:p>
      <w:pPr>
        <w:pStyle w:val="Normal"/>
        <w:widowControl w:val="false"/>
        <w:autoSpaceDE w:val="false"/>
        <w:spacing w:lineRule="auto" w:line="240" w:before="0" w:after="0"/>
        <w:ind w:right="3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.п. Ишня</w:t>
      </w:r>
    </w:p>
    <w:p>
      <w:pPr>
        <w:pStyle w:val="Normal"/>
        <w:spacing w:lineRule="auto" w:line="240" w:before="0" w:after="0"/>
        <w:ind w:right="425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0"/>
        <w:ind w:right="382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Порядка разработки и утверждения административных регламентов осуществления муниципального контроля на территории сельского поселения Ишня</w:t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0"/>
        <w:ind w:right="3827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38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организации и осуществления муниципального контроля на территории сельского поселения Ишня, в соответствии с Конституцией Российской Федерации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Правительства Ярославской области от 24.12.2012  № 1508-п «Об утверждении Порядка разработки и утверждения административных регламентов осуществления муниципального контроля», руководствуясь Уставом сельского поселения Ишня</w:t>
      </w:r>
    </w:p>
    <w:p>
      <w:pPr>
        <w:pStyle w:val="Normal"/>
        <w:autoSpaceDE w:val="false"/>
        <w:spacing w:lineRule="auto" w:line="240" w:before="0" w:after="0"/>
        <w:ind w:right="38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я сельского поселения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right="38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Утвердить предлагаемый Порядок разработки и утверждения административных регламентов осуществления муниципального контроля на территории сельского поселения Ишня (приложение).</w:t>
      </w:r>
    </w:p>
    <w:p>
      <w:pPr>
        <w:pStyle w:val="Normal"/>
        <w:spacing w:lineRule="auto" w:line="240" w:before="0" w:after="0"/>
        <w:ind w:right="3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настоящее постановление в установленном порядке на официальном сайте Администрации сельского поселения Ишня.</w:t>
      </w:r>
    </w:p>
    <w:p>
      <w:pPr>
        <w:pStyle w:val="Normal"/>
        <w:spacing w:lineRule="auto" w:line="240" w:before="0" w:after="0"/>
        <w:ind w:right="38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Постановление вступает в силу с момента его  подписания.</w:t>
      </w:r>
    </w:p>
    <w:p>
      <w:pPr>
        <w:pStyle w:val="Normal"/>
        <w:spacing w:lineRule="auto" w:line="240" w:before="0" w:after="0"/>
        <w:ind w:right="38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онтроль 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ind w:right="38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8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8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48" w:gutter="0" w:header="0" w:top="540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right="38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сельского поселения Ишня                                                  Н.С. Савельев</w:t>
      </w:r>
    </w:p>
    <w:p>
      <w:pPr>
        <w:pStyle w:val="Normal"/>
        <w:widowControl w:val="false"/>
        <w:autoSpaceDE w:val="false"/>
        <w:spacing w:lineRule="auto" w:line="240" w:before="0" w:after="0"/>
        <w:ind w:left="4956" w:right="38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5103" w:right="38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становлению Администрации   сельского поселения Ишня от 25.01.2013  № 14</w:t>
      </w:r>
    </w:p>
    <w:p>
      <w:pPr>
        <w:pStyle w:val="Normal"/>
        <w:spacing w:lineRule="auto" w:line="240" w:before="0" w:after="0"/>
        <w:ind w:left="5103" w:right="38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8"/>
          <w:szCs w:val="28"/>
        </w:rPr>
        <w:t>разработки и утверждения административных регламентов осуществления муниципального контроля на территории сельского поселения Ишн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рядок разработки и утверждения административных регламентов осуществления муниципального контрол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сельского поселения Ишня (далее - Порядок) разработан в соответствии с пунктом 2 части 2 статьи 6 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Ярославской области от 24.12.2012  № 1508-п «Об утверждении Порядка разработки и утверждения административных регламентов осуществления муниципального контроля» с целью единого подхода и механизма разработки и утверждения Администрацией сельского поселения Ишня(далее- Администрация) административных регламентов осуществления муниципального контроля  (далее - регламент, регламенты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ядок устанавливает требования к разработке и утверждению регламентов Администраци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Порядке используются следующие термины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- нормативный правовой акт, устанавливающий порядок осуществления муниципального контроля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ая процедура - логически обособленная последовательность административных действий, выполняемых должностными  лицами  при осуществлении муниципального контроля, имеющая конечный результат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 действие - предусмотренное регламентом действие должностного лица в рамках осуществления муниципального контроля.</w:t>
      </w:r>
    </w:p>
    <w:p>
      <w:pPr>
        <w:pStyle w:val="Style18"/>
        <w:ind w:firstLine="709"/>
        <w:jc w:val="both"/>
        <w:rPr/>
      </w:pPr>
      <w:bookmarkStart w:id="0" w:name="Par53"/>
      <w:bookmarkEnd w:id="0"/>
      <w:r>
        <w:rPr>
          <w:rFonts w:cs="Times New Roman" w:ascii="Times New Roman" w:hAnsi="Times New Roman"/>
          <w:sz w:val="28"/>
          <w:szCs w:val="28"/>
        </w:rPr>
        <w:t>4. Органом исполнительной власти, к компетенции которого относится разработка Порядка и его актуализация, является Администрация сельского поселения Ишня в лице ведущего специалиста-юрисконсульта Администрации сельского поселения Ишн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несение изменений в Порядок производится специалистом, указанным в пункте 4 данного раздела Порядка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необходимости приведения Порядка в соответствие с законодательством Российской Федераци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езультатам анализа практики применения Порядк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бщие требования к разработке и утверждению регламентов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хема разработки и утверждения регламента представлена в приложении к Порядку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работка проекта регламента и его размещение в информационно-телекоммуникационной сети «Интернет»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азработку проекта регламента осуществляет специалист Администрации, уполномоченный на осуществление муниципального контроля (далее - разработчик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ект регламента подлежит размещению в информационно-телекоммуникационной сети «Интернет» на официальном сайте Администрации  </w:t>
      </w:r>
      <w:r>
        <w:rPr>
          <w:rFonts w:cs="Times New Roman" w:ascii="Times New Roman" w:hAnsi="Times New Roman"/>
          <w:sz w:val="28"/>
          <w:szCs w:val="28"/>
        </w:rPr>
        <w:t>для ознакомления заинтересованных лиц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месте с проектом регламента разработчик размещает в информационно-телекоммуникационной сети «Интернет»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о сроках проведения независимой экспертизы проекта регламента (далее - независимая экспертиза) и внесения предложений по проекту регламента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ень специалистов, ответственных за сбор и учет представленных предложений, с указанием номеров телефонов, факсов и адресов электронной почты, по которым могут быть представлены предложения по проекту регламент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о совершенствовании процесса исполнения функции по осуществлению муниципального контроля (далее – муниципальная функция) в случае принятия регламент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и разработке регламента возможно использование электронных средств описания и моделирования административно-управленческих процессов для подготовки информации о структуре и порядке осуществления административных процедур и административных действи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пертиза проекта регламент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регламентов подлежат независимой экспертизе и экспертизе, проводимой уполномоченным сотрудником разработчик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Независимая экспертиз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дметом независимой экспертизы является оценка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Независимая экспертиза может проводиться физическими и юридическими лицами по их инициативе за счет собственных средств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ая экспертиза не может проводиться физическими и юридическими лицами, принимавшими участие в разработке проекта регламента, а также организациями, находящимися в ведении разработчик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 Срок проведения независимой экспертизы указывается при размещении проекта регламента в информационно-телекоммуникационной сети «Интернет». Данный срок не может быть менее одного месяца со дня размещения проекта регламента в информационно-телекоммуникационной сети «Интернет»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По результатам независимой экспертизы составляется заключение, которое направляется разработчику в срок, установленный для проведения независимой экспертизы. Разработчик обязан рассмотреть все поступившие заключения независимой экспертизы и принять решение по каждому из них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 Разработчик размещает заключения независимой экспертизы на соответствующем официальном сайте в порядке, указанном в подпункте 2.2 пункта 2 данного раздела Порядка,  в срок не позднее трех дней с момента поступл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 Непоступление заключения независимой экспертизы разработчику в срок, отведенный для проведения независимой экспертизы, не является препятствием для проведения экспертизы, проводимой уполномоченным сотрудником разработчика, и последующего утверждения регламент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Экспертиза, проводимая уполномоченным сотрудником разработчик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Одновременно с размещением в информационно-телекоммуникационной сети «Интернет» разработчик направляет уведомление о размещении проекта регламента уполномоченному сотруднику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По истечении срока проведения независимой экспертизы разработчик в трехдневный срок направляет проект регламента на экспертизу уполномоченному сотруднику. К проекту регламента прилагаются проект нормативного правового акта об утверждении регламента, блок-схема процесса осуществления муниципального контроля и пояснительная записка, содержащая информацию о результатах независимой экспертизы, об учете в проекте регламента рекомендаций независимой экспертизы (в случае ее проведения), предложений заинтересованных организаций и граждан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В случае, если в процессе разработки проекта регламента выявляется возможность оптимизации (повышения качества) исполнения муниципальной функции при условии внесения изменений в муниципальные нормативные правовые акты, проект регламента представляется на экспертизу в установленном порядке с приложением проектов нормативных правовых актов о внесении соответствующих изменений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 Уполномоченный сотрудник проверяет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ность поступивших на экспертизу материалов (наличие проекта нормативного правового акта об утверждении регламента, проекта регламента, приложений к нему, в том числе блок-схемы, пояснительной записки, при необходимости - проектов нормативных правовых актов о внесении соответствующих изменений)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структуры и содержания проекта регламента требованиям Порядка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лноту описания в проекте регламента порядк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и и осуществления муниципального контроля в соответствующей сфере деятельности, установленного муниципальными правовыми актами, либо законом Ярославской области и принятыми в соответствии с ними нормативно-правовыми актами Админист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т замечаний и предложений, полученных в результате проведения независимой экспертизы проекта регламент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ы по совершенствованию порядка исполнения муниципальной функции.</w:t>
      </w:r>
    </w:p>
    <w:p>
      <w:pPr>
        <w:pStyle w:val="Style18"/>
        <w:ind w:firstLine="709"/>
        <w:jc w:val="both"/>
        <w:rPr/>
      </w:pPr>
      <w:bookmarkStart w:id="1" w:name="Par94"/>
      <w:bookmarkEnd w:id="1"/>
      <w:r>
        <w:rPr>
          <w:rFonts w:cs="Times New Roman" w:ascii="Times New Roman" w:hAnsi="Times New Roman"/>
          <w:sz w:val="28"/>
          <w:szCs w:val="28"/>
        </w:rPr>
        <w:t>3.2.5. Экспертиза проводится в срок не более 5 рабочих дней со дня получения проекта регламент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6. При наличии замечаний и предложений по результатам экспертизы уполномоченный сотрудник в срок, указанный в подпункте 3.2.5 пункта 3 данного раздела Порядка, готовит заключение и направляет разработчику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7. Разработчик обеспечивает учет замечаний и предложений, содержащихся в заключени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гламент утверждается нормативным правовым актом Администрац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несение изменений в регламент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Изменения в регламент вносятся в случае необходимости приведения его в соответствие с действующим законодательством, изменения структуры Администрации, осуществляющей муниципальный контроль, а также по предложениям Администрации, основанным на результатах анализа практики применения регламент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несение изменений в регламент, за исключением внесения изменений в случаях, указанных в подпункте 5.3 пункта 5 данного раздела Порядка, осуществляется в порядке, установленном для разработки и утверждения регламентов.</w:t>
      </w:r>
    </w:p>
    <w:p>
      <w:pPr>
        <w:pStyle w:val="Style18"/>
        <w:ind w:firstLine="709"/>
        <w:jc w:val="both"/>
        <w:rPr/>
      </w:pPr>
      <w:bookmarkStart w:id="2" w:name="Par109"/>
      <w:bookmarkEnd w:id="2"/>
      <w:r>
        <w:rPr>
          <w:rFonts w:cs="Times New Roman" w:ascii="Times New Roman" w:hAnsi="Times New Roman"/>
          <w:sz w:val="28"/>
          <w:szCs w:val="28"/>
        </w:rPr>
        <w:t>5.3. Проекты нормативных правовых актов о внесении изменений в регламенты, касающиеся исправления технических ошибок, изменения адресов и телефонов Администрации, осуществляющей муниципальный контроль, не подлежат экспертизе и размещению разработчиком в информационно-телекоммуникационной сети «Интернет»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мена регламент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Отмена регламента производится в случае его несоответствия действующему законодательству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тмена регламента производится в порядке, установленном действующим законодательством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Требования к регламентам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разработке регламентов разработчик предусматривает оптимизацию (повышение качества) исполнения муниципальной функции, в том числе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рядочение административных процедур и административных действий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ранение избыточных административных процедур и административных действий, если это не противоречит федеральным законам, нормативным правовым актам Президента Российской Федерации и Правительства Российской Федерации, законам и иным нормативным правовым актам Ярославской области, нормативным правовым актам Администраци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срока исполнения муниципальной функции за счет сокращения сроков исполнения отдельных административных процедур и административных действий. При этом разработчик может установить в регламенте сокращенные сроки исполнения муниципальной функции, исполнения административных процедур в рамках исполнения муниципальной функции по отношению к соответствующим срокам, установленным действующим законодательством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ость должностных лиц, муниципальных служащих за несоблюдение ими требований регламентов при выполнении административных процедур (действий)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отдельных административных процедур (действий) в электронной форм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именование регламента определяется разработчиком в соответствии с формулировкой, содержащейся в нормативном правовом акте, которым предусмотрена муниципальная функц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егламент включаются следующие разделы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е положе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я к порядку исполнения муниципальной функци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, последовательность и сроки выполнения административных процедур (административных действий), требования к порядку их выполнения, в том числе особенности выполнения административных процедур (административных действий) в электронной форме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и формы контроля за исполнением регламент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удебный (внесудебный) порядок обжалования решений и действий (бездействия) органа, исполняющего муниципальную функцию, должностных лиц, муниципальных служащих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дел «Общие положения» включает в себя следующую информацию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муниципальной функции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органа местного самоуправления, исполняющего муниципальную функцию. Если в исполнении муниципальной функции участвуют также органы исполнительной власти Ярославской области, территориальные органы федеральных органов исполнительной власти, территориальные подразделения органов государственных внебюджетных фондов, иные органы местного самоуправления и организации (далее - органы и организации), то указываются все органы и организации, участие которых в исполнении муниципальной функции необходимо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нормативных правовых актов, регулирующих исполнение муниципальной функции, с указанием их реквизитов и источников официального опубликова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мет муниципального контрол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а и обязанности должностных лиц, муниципальных служащих при осуществлении муниципального контрол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а и обязанности лиц, в отношении которых осуществляются мероприятия по контролю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ание результата исполнения муниципальной функц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дел «Требования к порядку исполнения муниципальной функции» включает в себя следующую информацию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информирования об исполнении муниципальной функции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размере платы за услуги организации (организаций), участвующей (участвующих) в исполнении муниципальной функции, взимаемой с лица, в отношении которого проводятся мероприятия по контролю (данная информация включается в случае, если в исполнении муниципальной функции участвуют иные организации)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исполнения муниципальной функц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 подразделе «Порядок информирования об исполнении муниципальной функции» указываются следующие сведения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я о месте нахождения и графике работы Администрации, исполняющей муниципальную функцию, способы получения информации о месте нахождения и графиках работы государственных и муниципальных органов и организаций, участвующих в исполнении муниципальной функции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очные телефоны структурных подразделений Администрации, исполняющих муниципальную функцию, и органов и организаций, участвующих в исполнении муниципальной функции, в том числе номер телефона-автоинформатора (при наличии)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реса официальных сайтов Администрации, исполняющей муниципальную функцию, и органов и организаций, участвующих в исполнении муниципальной функции, в информационно-телекоммуникационной сети «Интернет», содержащих информацию о порядке исполнения муниципальной функции, адреса их электронной почты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олучения заинтересованными лицами информации по вопросам исполнения муниципальной функции, сведений о ходе исполнения муниципальной функции, в том числе с использованием федеральной государственной информационной системы «Единый портал государственных и муниципальных услуг (функций)» (далее - Единый портал государственных и муниципальных услуг)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, форма и место размещения указанной в настоящем подпункте раздела III информации, в том числе на стендах в местах исполнения муниципальной функции, на официальных сайтах Администрации, исполняющей муниципальную функцию, организаций, участвующих в исполнении муниципальной функции, в информационно-телекоммуникационной сети «Интернет», а также на Едином портале государственных и муниципальных услуг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 подразделе «Сведения о размере платы за услуги организации (организаций), участвующей (участвующих) в исполнении муниципальной функции, взимаемой с лица, в отношении которого проводятся мероприятия по контролю»  указывается информация об основаниях и порядке взимания платы либо об отсутствии такой платы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 подразделе «Срок исполнения муниципальной функции» указывается общий срок исполнения муниципальной функц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дел «Состав, последовательность и срок выполнения административных процедур (административных действий), требования к порядку их выполнения, в том числе особенности выполнения административных процедур (административных действий) в электронной форме» состоит из подразделов, соответствующих количеству административных процедур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чале раздела указывается исчерпывающий перечень административных процедур, описание которых содержится в раздел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регламенту приводится функциональная блок-схема исполнения муниципальной функц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каждой административной процедуры содержит следующие обязательные элементы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я для начала административной процедуры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должностном лице, муниципальном служащем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исполнение муниципальной функции, содержат указание на конкретную должность, она указывается в тексте регламент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, порядок и срок приостановления исполнения муниципальной функции в случае, если возможность приостановления предусмотрена законодательством Российской Федераци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итерии принятия решени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здел «Порядок и формы контроля за исполнением регламента» включает в себя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существления текущего контроля за соблюдением и исполнением ответственными должностными лицами, муниципальными служащими положений регламента и иных нормативных правовых актов, устанавливающих требования к исполнению муниципальной функции, а также принятием решений ответственными лицам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и периодичность осуществления плановых и внеплановых проверок полноты и качества исполнения муниципальной функции, в том числе порядок и формы контроля за полнотой и качеством исполнения муниципальной функци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ретные меры ответственности муниципальных служащих органа местного самоуправления и должностных лиц за решения и действия (бездействие), принимаемые (осуществляемые) в ходе исполнения муниципальной функци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я, характеризующие требования к порядку и формам контроля за исполнением муниципальной функции, в том числе со стороны граждан, их объединений и организаци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разделе «Досудебный (внесудебный) порядок обжалования решений и действий (бездействия) органа, исполняющего муниципальную функцию, должностных лиц, муниципальных служащих» указывается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я о праве руководителя, иного должностного лица или уполномоченного представителя юридического лица, индивидуального предпринимателя (далее – заинтересованные лица) на досудебное (внесудебное) обжалование решений и действий (бездействия), принятых (осуществляемых) в ходе исполнения муниципальной функции органом местного самоуправления либо его должностными лицам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тельность принятия к рассмотрению жалобы, поступившей в орган местного самоуправления или должностному лицу в соответствии с их компетенцие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одачи жалобы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мет досудебного (внесудебного) обжалова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рассмотрения жалобы, в том числе порядок рассмотрения отдельных жалоб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я к содержанию жалобы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я для начала процедуры досудебного (внесудебного) обжалова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а заинтересованных лиц на получение информации и документов, необходимых для обоснования и рассмотрения жалобы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язанность Администрации, должностного лица представить заинтересованным лицам информацию и документы, необходимые для обоснования и рассмотрения жалобы, сроки их представления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язанность Администрации, должностного лица запросить, в том числе в электронной форме, необходимые для рассмотрения жалобы документы и материалы в государственных органах, других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ы местного самоуправления и должностные лица, которым может быть адресована жалоба заявителя в досудебном (внесудебном) порядке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рассмотрения жалобы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ультат досудебного (внесудебного) обжалования применительно к каждой процедуре либо инстанции обжалова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и форма направления мотивированного ответа заявителю о результатах рассмотрения жалобы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985" w:right="566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4962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 </w:t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рядку разработки и утверждения административных регламентов осуществления муниципального контроля на территории сельского поселения Ишня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ХЕМ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ки и утверждения административного регламен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уществления муниципального контроля</w:t>
      </w:r>
    </w:p>
    <w:p>
      <w:pPr>
        <w:pStyle w:val="Normal"/>
        <w:rPr>
          <w:szCs w:val="28"/>
        </w:rPr>
      </w:pPr>
      <w:r>
        <w:rPr>
          <w:rFonts w:cs="Times New Roman" w:ascii="Times New Roman" w:hAnsi="Times New Roman"/>
        </w:rPr>
        <w:object w:dxaOrig="11316" w:dyaOrig="157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7.75pt;height:552.35pt" filled="f" o:ole="">
            <v:imagedata r:id="rId9" o:title=""/>
          </v:shape>
          <o:OLEObject Type="Embed" ProgID="" ShapeID="ole_rId8" DrawAspect="Content" ObjectID="_2119306443" r:id="rId8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985" w:right="566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/>
      </w:rPr>
    </w:pPr>
    <w:r>
      <w:rPr>
        <w:rFonts w:eastAsia="Calibri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Calibri" w:hAnsi="Calibri" w:eastAsia="Times New Roman" w:cs="Calibri"/>
    </w:rPr>
  </w:style>
  <w:style w:type="character" w:styleId="3">
    <w:name w:val=" Знак Знак3"/>
    <w:qFormat/>
    <w:rPr>
      <w:rFonts w:ascii="Calibri" w:hAnsi="Calibri" w:eastAsia="Times New Roman" w:cs="Calibri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Calibri" w:hAnsi="Calibri" w:eastAsia="Times New Roman" w:cs="Calibri"/>
      <w:sz w:val="20"/>
      <w:szCs w:val="20"/>
    </w:rPr>
  </w:style>
  <w:style w:type="character" w:styleId="Style16">
    <w:name w:val=" Знак Знак"/>
    <w:qFormat/>
    <w:rPr>
      <w:rFonts w:ascii="Calibri" w:hAnsi="Calibri" w:eastAsia="Times New Roman" w:cs="Calibri"/>
      <w:b/>
      <w:bCs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2:39:00Z</dcterms:created>
  <dc:creator/>
  <dc:description/>
  <cp:keywords/>
  <dc:language>en-US</dc:language>
  <cp:lastModifiedBy/>
  <dcterms:modified xsi:type="dcterms:W3CDTF">2013-01-28T05:15:00Z</dcterms:modified>
  <cp:revision>3</cp:revision>
  <dc:subject/>
  <dc:title/>
</cp:coreProperties>
</file>