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 xml:space="preserve">АДМИНИСТРАЦИЯ 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СЕЛЬСКОГО ПОСЕЛЕНИЯ ИШНЯ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ПОСТАНОВЛЕНИ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  01.08. 2014                                                                     № 8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.п.Ишня</w:t>
      </w:r>
    </w:p>
    <w:p>
      <w:pPr>
        <w:pStyle w:val="Normal"/>
        <w:spacing w:lineRule="auto" w:line="240" w:before="0" w:after="0"/>
        <w:ind w:right="4535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4535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 создании  комиссии в области использования и охраны особо охраняемых природных территорий местного значени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вязи с кадровыми изменениями в Администрации сельского поселения Ишня, в соответствии со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т. 33 Федерального закона от 14.03.1995 № 33 «Об особо охраняемых природных территориях», с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едеральным законом Российской Федерации от 06.10.2003 № 131-ФЗ «Об общих принципах организации местного самоуправления в Российской Федерации, Федеральным законом от 26.12.2008 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руководствуясь Уставом сельского поселения Ишн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дминистрация сельского поселения Ишня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 о с т а н о в л я е т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полномочить на осуществление муниципального контроля в области использования и охраны особо охраняемых природных территорий местного значения и назначить муниципальными инспекторами по соблюдению законодательства на территории сельского поселения Ишн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•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Сабанова Николая Владимировича - заместителя Главы Администрации по ЖКХ и благоустройству территори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•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Лобанову Галину Николаевну- Ведущего специалиста Администрации сельского поселения Ишн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•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Невзорова Олега Витальевича - Ведущего специалиста-юрисконсульта Администрации сельского поселения Ишня;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•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Родину Юлию Александровну- Ведущего специалиста Администрации сельского поселения Ишн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Постановление Администрации сельского поселения Ишня от 28.02.2013 № 36 «Об организации муниципального контроля в области использования и охраны особо охраняемых природных территорий местного значения» признать утратившим силу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Руководство и координацию действий муниципальных инспекторов возложить на заместителя Главы Администрации по ЖКХ и благоустройству территории - Сабанова Н. 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Опубликовать постановление в газете «Ростовский вестник» и на официальном сайте Администрации сельского поселения Ишня www.ishnya.ru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 Постановление вступает в силу с момента подписа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. Контроль за исполнением настоящего постановления оставляю за собо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лава сельского поселения Ишня:                                                   Н.С. Савельев</w:t>
      </w:r>
    </w:p>
    <w:sectPr>
      <w:type w:val="nextPage"/>
      <w:pgSz w:w="11906" w:h="16838"/>
      <w:pgMar w:left="1418" w:right="70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8T11:28:00Z</dcterms:created>
  <dc:creator>User</dc:creator>
  <dc:description/>
  <cp:keywords/>
  <dc:language>en-US</dc:language>
  <cp:lastModifiedBy>User</cp:lastModifiedBy>
  <cp:lastPrinted>2014-07-29T16:10:00Z</cp:lastPrinted>
  <dcterms:modified xsi:type="dcterms:W3CDTF">2014-07-31T11:45:00Z</dcterms:modified>
  <cp:revision>9</cp:revision>
  <dc:subject/>
  <dc:title/>
</cp:coreProperties>
</file>