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АДМИНИСТРАЦИЯ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ЕЛЬСКОГО ПОСЕЛЕНИЯ ИШНЯ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01.08.  2014                                                                № 8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.п. Иш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right="45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наделении должностных лиц Администрации сельского поселении Ишня правом составлять протоколы об административных нарушениях при осуществлении муниципального контрол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кадровыми изменениями в Администрации сельского поселения Ишня, в соответствии со ст. 1.3.1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декса Российской Федерации об административных правонарушениях от 30 декабря 2001 г. № 195-ФЗ, руководствуясь Уставом сельского поселения Ишн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я сельского поселения Ишн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я е 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елить должностных лиц Администрации сельского поселении Ишня правом составлять протоколы об административных нарушениях при осуществлении муниципального контрол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муниципальный контроль в области использования и охраны особо охраняемых природных территорий местного знач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.В. Сабанова – заместителя Главы Администрации по ЖКХ и благоустройству территории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.В. Невзорова – Ведущего специалиста – юрисконсульта Администрации сельского поселения Ишн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муниципальный лесной контроль на территории сельского поселения Ишн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Ю.А. Родину – ведущего специалиста Администрации сельского поселения Ишн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.В. Невзорова – Ведущего специалиста – юрисконсульта Администрации сельского поселения Ишн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муниципальный земельный контроль на территории сельского поселения Ишн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Ю.А. Родину – ведущего специалиста Администрации сельского поселения Ишн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.В. Невзорова – Ведущего специалиста – юрисконсульта Администрации сельского поселения Ишн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муниципальный контроль за обеспечением сохранности автомобильных дорог на территории сельского поселения Ишн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.В. Сабанова – заместителя Главы Администрации по ЖКХ и благоустройству территории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.В. Невзорова – Ведущего специалиста – юрисконсульта Администрации сельского поселения Ишн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муниципальный жилищный контрол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.В. Сабанова – заместителя Главы Администрации по ЖКХ и благоустройству территории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.В. Невзорова – Ведущего специалиста – юрисконсульта Администрации сельского поселения Ишн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.А. Жукову – Специалиста 1 категории  Администрации сельского поселения Ишн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становление Администрации сельского поселения Ишня от 20 сентября 2013 № 151 «О наделении должностных лиц Администрации сельского поселении Ишня правом составлять протоколы об административных нарушениях при осуществлении муниципального контроля» признать утратившим силу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публиковать постановление в газете «Ростовский вестник» и на официальном сайте Администрации сельского поселения Ишня www.ishnya.ru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остановление вступает в силу с момента подпис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ельского поселения Ишня:                                                   Н.С. Савельев</w:t>
      </w:r>
    </w:p>
    <w:sectPr>
      <w:type w:val="nextPage"/>
      <w:pgSz w:w="11906" w:h="16838"/>
      <w:pgMar w:left="1418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2:30:00Z</dcterms:created>
  <dc:creator>User</dc:creator>
  <dc:description/>
  <cp:keywords/>
  <dc:language>en-US</dc:language>
  <cp:lastModifiedBy>User</cp:lastModifiedBy>
  <cp:lastPrinted>2014-08-01T14:16:00Z</cp:lastPrinted>
  <dcterms:modified xsi:type="dcterms:W3CDTF">2014-08-01T11:21:00Z</dcterms:modified>
  <cp:revision>8</cp:revision>
  <dc:subject/>
  <dc:title/>
</cp:coreProperties>
</file>