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04.04.2024                                                 №  6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е весеннего месячник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 благоустройству и санитарно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чистке территории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уровня благоустройства, озеленения и санитарного состояния территории сельского поселения Ишня, руководствуясь Федеральным законом  от 06.10.2003 № 131-ФЗ «Об общих принципах организации местного самоуправления в Российской Федерации», Правилами благоустройства сельского поселения Ишня, Администрация сельского поселения Ишня</w:t>
      </w:r>
    </w:p>
    <w:p>
      <w:pPr>
        <w:pStyle w:val="13"/>
        <w:shd w:fill="auto" w:val="clear"/>
        <w:spacing w:lineRule="auto" w:line="240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на территории сельского поселения Ишня в период с 15.04.2024 по 31.05.2024 месячник по санитарной очистке и благоустройству территор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Объявить дни с 22.04.2024 по 30.04.2024г. днями  благоустройства и санитарной очистки территории сельского поселения Ишня (Субботни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Утвердить перечень работ, проводимых в течение весеннего месячника по благоустройству и санитарной очистке территории сельского поселения Ишня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комендовать руководителям организаций и учреждений, сельскохозяйственным и промышленным предприятиям, объектам торговли, УК и ТСЖ,</w:t>
      </w:r>
      <w:r>
        <w:rPr>
          <w:sz w:val="28"/>
          <w:lang w:eastAsia="ru-RU"/>
        </w:rPr>
        <w:t xml:space="preserve"> собственникам жилых помещений в МКД находящихся в непосредственном управлении, председателям советов управления МКД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lang w:eastAsia="ru-RU"/>
        </w:rPr>
        <w:t>председателям гаражных кооперативов расположенных на территории поселения Ишня, жителям, имеющим в собственности  индивидуальные жилые дома, гаражи, хозпостройки, огороды и прочие земельные участки в собственности или аренде (приложение 2):</w:t>
      </w:r>
    </w:p>
    <w:p>
      <w:pPr>
        <w:pStyle w:val="Normal"/>
        <w:overflowPunct w:val="true"/>
        <w:autoSpaceDE w:val="true"/>
        <w:ind w:left="709" w:hanging="567"/>
        <w:jc w:val="both"/>
        <w:textAlignment w:val="auto"/>
        <w:rPr>
          <w:rFonts w:ascii="Times New Roman CYR" w:hAnsi="Times New Roman CYR" w:cs="Times New Roman CYR"/>
          <w:iCs/>
          <w:sz w:val="28"/>
          <w:lang w:eastAsia="ru-RU"/>
        </w:rPr>
      </w:pPr>
      <w:r>
        <w:rPr>
          <w:rFonts w:cs="Times New Roman CYR" w:ascii="Times New Roman CYR" w:hAnsi="Times New Roman CYR"/>
          <w:iCs/>
          <w:sz w:val="28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4.1.организовать полную санитарную очистку закрепленных и прилегающих территорий, мусоросборников от мусора и посторонних предметов, очистить от сухой травы и сухих веток;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sz w:val="28"/>
        </w:rPr>
        <w:t>4.2.организовать очистку кюветов вдоль дорог и пешеходных дорожек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привести в надлежащий порядок вывески и аншлаги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4.произвести очистку придомовой территории от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5.произвести очистку территории скверов и газонов от бытового мусора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6.произвести вырубку, обрезку деревьев и кустарников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7. произвести восстановление газонов и разбивку цветочных клумб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8.произвести побелку деревьев, уличных столбов, бордюров (на прилегающих территориях);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4.9. произвести очистку от мусора территории гаражных кооперативов, хозпостроек, земельных участков, гаражей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5. МУ «ТХС Администрации с.п. Ишня»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- обеспечить жителей  многоквартирных домов  мешками для сбора мусора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color w:val="000000"/>
          <w:sz w:val="28"/>
          <w:szCs w:val="27"/>
          <w:shd w:fill="FFFFFF" w:val="clear"/>
        </w:rPr>
        <w:t>предоставить транспорт для вывоза  собранного мусора с территории сельского поселения Ишня;</w:t>
      </w:r>
    </w:p>
    <w:p>
      <w:pPr>
        <w:pStyle w:val="Normal"/>
        <w:ind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- согласовать с ООО «Хартия» вывоз мусора образовавшегося от проведения субботников, с установкой графика вывоза и обеспечением емкостями 8м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- по завершению месячника по санитарной очистке и благоустройству территории осуществить рейды с целью проверки юридических лиц и физических лиц по  исполнению требований  постановления Администрации сельского поселения Ишня, а также требований  Правил благоустройства сельского поселения Иш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- в случае выявления фактов нарушения установленных требований, подготовить документы о привлечении ответственных лиц к административной ответств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 xml:space="preserve">6. </w:t>
      </w:r>
      <w:r>
        <w:rPr>
          <w:rFonts w:eastAsia="Calibri"/>
          <w:sz w:val="28"/>
          <w:szCs w:val="28"/>
          <w:lang w:eastAsia="en-US"/>
        </w:rPr>
        <w:t>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7. Постановл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А.В. Ложкин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с.п. Ишня от  04.04.2024      № 65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еречень работ, проводимых в течение весеннего месячника по благоустройству территории сельского поселения Иш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придомовой территории от мусора и их благоустройство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истка территории скверов и газонов от бытового мусор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воз мусора с территории населенных пункт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рубка, обрезка деревьев и кустарнико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адка саженцев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сстановление газонов и разбивка цветочных клумб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белка деревьев, уличных столбов, бордюров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ложение 2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 постановлению </w:t>
      </w:r>
    </w:p>
    <w:p>
      <w:pPr>
        <w:pStyle w:val="Normal"/>
        <w:ind w:left="720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дминистрации с.п. Ишня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</w:rPr>
        <w:t>от  04.04.2024     № 65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хозяйствующих субъектов, осуществляющих свою деятельность на территории сельского поселения Ишня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1.Сельскохозяйственные предприятия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ООО «Красный маяк» с. Марково д 2б, с. Шурскол квартал «А» стр. 14 ,   руководитель   В.П. Финогеев;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Молвест» г. Ростов, Московское шоссе, д. 16 (производство д.    Дубник), руководитель  В.А. Чекин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агропромсервис» и СТО, руководитель  И.Б. Жаворонков, ул. Чистова, дом 1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 ЗАО «Центрстройсвет», генеральный директор А.О. Халатов,  ул. Чистова, дом 13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ЗАО «Ростовские угодья» , исполняющий директор Л.Я. Каменская    с.Львы, д. 1Б;   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ЗАО «Ростовский завод керамических изделий» генеральный директор И.В. Кашеваров,  ул. Чистова, д. 15, р.п. Ишня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u w:val="single"/>
        </w:rPr>
        <w:t>2. учреждениям образования: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28 р.п. Ишня»  руководитель О.В. Алдашкина, ул. Школьная, д. 9, р.п. Ишня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Ишненская СОШ», руководитель Ю.А. Соколова, р.п. Ишня, ул. Школьная, д. 4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ДОУ «Детский сад № 23 с. Шурскол», руководитель Т.Н. Сахарова, с. Шурскол, ул. Сельская, 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урскольская СОШ», руководитель Н.П. Матвейчук,  с.Шурскол, ул. Школьная, д.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Марковская ООШ», руководитель И.В. Оралова, с. Марково, д. 3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ДОУ «Детский сад № 37 д. Судино», руководитель Г.С. Малявина, д.Судино, д. 25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ОУ «Школа им. Е. Родионова» руководительМ.А. Маслов, д.Судино,  д. 27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3. объекты торговли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-Пункт выдачи заказов </w:t>
      </w:r>
      <w:r>
        <w:rPr>
          <w:color w:val="333333"/>
          <w:sz w:val="28"/>
          <w:szCs w:val="28"/>
          <w:shd w:fill="FFFFFF" w:val="clear"/>
        </w:rPr>
        <w:t>«Вайлдберриз»</w:t>
      </w:r>
      <w:r>
        <w:rPr>
          <w:rFonts w:cs="Times New Roman CYR" w:ascii="Times New Roman CYR" w:hAnsi="Times New Roman CYR"/>
          <w:sz w:val="28"/>
        </w:rPr>
        <w:t xml:space="preserve"> р.п Ишня  ул. Молодежная , д.10 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Продукты» ИП Лемина Ю.А.</w:t>
        <w:tab/>
        <w:t>р.п. Ишня, ул. Школьная , д.1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«Авокадо»  ИП  Бугрова О.А.,  р.п. Ишня ул. Мелиораторов д.1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 Малявин В.А.</w:t>
        <w:tab/>
        <w:t>р.п. Ишня ул. Школьная 7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-Магазин   «Лия» р.п. Ишня ул. Мелиораторов д,2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«Продукты» Старикова Т.Ю. р.п. Ишня. ул. Молодежная д. 5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Залужье» Жбанова Л.Б. р.п. Ишня ул. Мелиораторов д.19-4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Оазис»  ИП  Исаев С.В. р.п. Ишня, ул. Школьная д.8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Верный ООО « Союз Святого Иоана Воина» р.п Ишня ул. Молодежная д 13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№5 Петровское ПОСПО Морозов С.Б.</w:t>
        <w:tab/>
        <w:t>с. Марково д.2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Авокадо» ИП Акберов  Р.Д. р.п. Ишня ул .Кооперации д,8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офья»  ИП  Саргсян Г.Б.</w:t>
        <w:tab/>
        <w:t>р.п. Ишня ул. Чистова д. 3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Любимый» ИП Зыкова О.И.  с. Марково д 2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 ИП Бугрова А.А.    д. Судино д.20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Гастроном» ИП  Гаспорян М.А.</w:t>
        <w:tab/>
        <w:t>д. Судино д. 44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Павильон с автобусной остановкой  ИП Зульфугаров И.К. р.п. Ишня ул. Школьная  д.11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Беркутова  Е.А.</w:t>
        <w:tab/>
        <w:t>с. Шурскол  кв. «В» д.8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газин  ИП  Цатурян  С.В.</w:t>
        <w:tab/>
        <w:t>с. Шурскол, квартал «А»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ИП Салахян  Г.С.</w:t>
        <w:tab/>
        <w:t>с. Шурскол, ул. Школьная  д.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ИП  Козлова  С.А. </w:t>
        <w:tab/>
        <w:t>с. Шурскол ул. Дружбы д.6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 ИП Балабохин Ю.А.</w:t>
        <w:tab/>
        <w:t>с. Песочное д,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- Магазин «Эконом»  ИП  Хоменко А.П. </w:t>
        <w:tab/>
        <w:t xml:space="preserve">с. Шурскол ул. Дружбы д.6; 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Свежее мясо» ИП Маршенков М.В. с. Львы  дом 1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ИП  Салахян  К.Г.  с. Шурскол  ул. Строителей дом 2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 «Дикси»</w:t>
        <w:tab/>
        <w:t>с. Шурскол  кв «В» д.6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>- Магазин «Продукты» Антонова Н.С. с. Песочное  дом 23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арикмахерская ИП  Гулиджанян А.П.</w:t>
        <w:tab/>
        <w:t>р.п. Ишня ул. Чистова д. 3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4. УК и ТСЖ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ООО «УК Тест-А» ул. Фрунзенская, дом 10, р.п. Ишня, руководитель  В.Э. Меликсетян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- ТСЖ «Содружество» Квартал «В», дом 4 с. Шурскол  Т.Д. Рахманова;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ТСЖ «Наш дом» Квартал «В», дом 1, с. Шурскол  А.В. Свердл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rFonts w:cs="Times New Roman CYR" w:ascii="Times New Roman CYR" w:hAnsi="Times New Roman CYR"/>
          <w:sz w:val="28"/>
          <w:u w:val="single"/>
        </w:rPr>
        <w:t>Собственникам жилых помещений в МКД находящихся в непосредственном управлении, председателям советов управления МКД: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с. Марково, д. 7, С.Н. Касаткин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, В.С. Тихомир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6, Е.Н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7, И.А. Титков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18,Т.В. Долинина;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</w:rPr>
        <w:tab/>
        <w:t>- д. Судино, д. 2, Л.С. Дормидонтова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- р.п Ишня ул. Фрунзенская д 5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- р.п Ишня ул. Мелиораторов д 1А Т.В. Горская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u w:val="single"/>
        </w:rPr>
        <w:t>6.  Директору структурного подразделения Ишненского СДК А.Р. Ботовой А.Р, заведующей сектором Марковского   К.И. Бережневой., заведующей сектором Шурскольского СДК  В.В. Балмасовой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. Председателям гаражных кооперативов расположенных на территории поселения Ишня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8. жителям, имеющим в собственности  индивидуальные жилые дома, гаражи, хозпостройки, огороды и прочие земельные участки в собственности или аренде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51:00Z</dcterms:created>
  <dc:creator>Дмитрий</dc:creator>
  <dc:description/>
  <cp:keywords/>
  <dc:language>en-US</dc:language>
  <cp:lastModifiedBy>Smirnova</cp:lastModifiedBy>
  <cp:lastPrinted>2024-04-03T16:05:00Z</cp:lastPrinted>
  <dcterms:modified xsi:type="dcterms:W3CDTF">2024-04-19T06:58:00Z</dcterms:modified>
  <cp:revision>10</cp:revision>
  <dc:subject/>
  <dc:title> </dc:title>
</cp:coreProperties>
</file>