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  января 2012г.                                                                № 16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Ишн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работник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учрежде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льтуры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шня Яросла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Ф, Постановлением Администрации Ростовского муниципального района от 16.01.2013г. № 31 «О внесении изменений в постановление администрации Ростовского муниципального района  от 04.12.2008г. №1513 « Об оплате труда работников муниципальных учреждений культуры и искусства сферы культуры РМР», в целях  совершенствования системы оплаты труда работников муниципальных учреждений культуры сельского поселения  Ишня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   Ишня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 Внести изменения в Положение 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ов муниципальных учреждений культуры сельского поселения Ишня, утвержденное постановлением Главы сельского поселения Ишня Ярославской области № 62 от 31 октября 2008 г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ых учреждений культуры сельского поселения Ишня Ярославской области»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 .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01 января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Н.С.Савель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ня   от  28.01.2013г.   № 1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положение об оплате труда работников муниципаль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культуры сельского поселения Ишн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Таблицы положения об оплате труда 1,2,3,4 изложить в следующей реда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ей, художественного персонал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  культурно - досуговых учреждений ( домов культур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03"/>
        <w:gridCol w:w="610"/>
        <w:gridCol w:w="1227"/>
        <w:gridCol w:w="24"/>
        <w:gridCol w:w="909"/>
        <w:gridCol w:w="24"/>
        <w:gridCol w:w="1043"/>
        <w:gridCol w:w="24"/>
        <w:gridCol w:w="1043"/>
        <w:gridCol w:w="24"/>
        <w:gridCol w:w="1012"/>
        <w:gridCol w:w="30"/>
        <w:gridCol w:w="1027"/>
        <w:gridCol w:w="8"/>
      </w:tblGrid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6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по группам оплаты труда руководителей (руб.)</w:t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 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е учреждения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отнесенные к группам </w:t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00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уководители</w:t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(заведующий)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827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0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20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9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137</w:t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й руководитель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0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20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9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425</w:t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филиало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916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66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50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3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 отдело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203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91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13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е секторами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96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9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8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13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удожественно-оформительской мастерской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9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138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7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7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любительского театра (студии), Балетмейстер хореографического коллектива (студии), ансамбля песни и танца, Хормейстер любительского вокального или хорового коллектива (студии), Художник-постановщик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6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5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</w:t>
            </w:r>
          </w:p>
        </w:tc>
      </w:tr>
      <w:tr>
        <w:trPr>
          <w:trHeight w:val="23" w:hRule="atLeast"/>
        </w:trPr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ужка, клубного формирования (любительского объединения, студии, коллектива самодеятельного искусства, клуба по интересам), культорганизатор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8</w:t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ь танцевального вечера, ведущий дискотеки, руководитель музыкальной части дискотеки, аккомпаниатор, светооператор</w:t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4</w:t>
            </w:r>
          </w:p>
        </w:tc>
      </w:tr>
      <w:tr>
        <w:trPr>
          <w:trHeight w:val="561" w:hRule="atLeast"/>
        </w:trPr>
        <w:tc>
          <w:tcPr>
            <w:tcW w:w="100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ы</w:t>
            </w:r>
          </w:p>
        </w:tc>
      </w:tr>
      <w:tr>
        <w:trPr>
          <w:trHeight w:val="381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</w:t>
              <w:br/>
              <w:t>первой категории</w:t>
              <w:br/>
              <w:t>второй категории</w:t>
              <w:br/>
              <w:t xml:space="preserve">без категории 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-742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-6164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8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массовых представлений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7005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5-109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4-935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5-8129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: фольклору, жанрам творчества, методике клубной работы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8-949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-7425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4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по составлению кинопрограмм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8-949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-742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4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по репертуару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700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8-853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-742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-6164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ные оклады артистов оркестров и ансамблей культурно - досуговых учреждений, имеющих соответствующую квалификационную категорию, устанавливаются в размерах, предусмотренных для артистов эстрадных оркестров (ансам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 руководителей кружков, студий и самодеятельных коллективов, аккомпаниаторов может производиться по часовым ставкам, исчисленным на основе должностных окладов и норм рабоче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штаты культурно - досуговых учреждений могут вводиться должности, утвержденные в других отраслях при наличии квалификации, отвечающей требованиям, установленным для этих должностей, и при условии выполнения соответствующих видов работ.</w:t>
      </w:r>
    </w:p>
    <w:p>
      <w:pPr>
        <w:pStyle w:val="Normal"/>
        <w:spacing w:before="30" w:after="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, специалистов и служащих сквоз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, занятых в муниципальных учреждения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3859"/>
      </w:tblGrid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щеотраслевых должностей руководителей, специалистов и служащих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.)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уководители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организации, учрежд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009-11827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бухгалте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91-1181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инжене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204-1181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нцелярие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45-460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53-414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ий складо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45-561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ендан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53-460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сновного отдел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38-1020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10-616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др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64-879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пециалисты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администрато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</w:t>
            </w:r>
          </w:p>
        </w:tc>
      </w:tr>
      <w:tr>
        <w:trPr>
          <w:trHeight w:val="17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2-5100</w:t>
            </w:r>
          </w:p>
        </w:tc>
      </w:tr>
      <w:tr>
        <w:trPr>
          <w:trHeight w:val="118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5-813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4-677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8-561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ы: по кадрам, по контролю за исполнением поруч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-949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5-813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4-67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-561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-616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8-616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5-813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4-677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8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, юрисконсу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5-813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4-677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-6167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8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лужащие (технические исполнители)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3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кассир, контролер билет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и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3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3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-машинист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наименование "старший" устанавливается при условии, если служащий наряду с выполнением обязанностей, предусмотренных по занимаемой должности, осуществляет руководство подчиненными ему работниками, а также в виде исключения при отсутствии в его подчинении работников, если на него возлагаются функции руководства самостоятельным участком работы (при нецелесообразности создания отдельного структурного подразделения)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ячные ставки (оклад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квалифицированных рабочих, постоянно занят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обо сложных и ответственных работах 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чреждениях  сферы культур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у исполнения которых предъявляют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треб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919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й ставки (оклада), руб.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и, электромонтеры, электромеханики, наладчики, занятые ремонтом, наладкой, монтажом и обслуживанием особо сложного и уникального оборудования, контрольно-измерительных прибор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-7425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автобусов, имеющие 1 класс и занятые перевозкой участников профессиональных художественных коллективов; автоклубов, оборудованных специальными техническими средствами; осуществляющие перевозку художественных коллективов и специалистов для культурного обслуживания на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-7425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сцены, возглавляющий монтировочную часть с численностью более 10 челове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8-6752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сцены, возглавляющий монтировочную часть с численностью рабочих менее 10 челове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чик, занятый переплетением особо ценных книг и особо важных документ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щик пианино и роял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8-879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ысококвалифицированным рабочим относятся рабочие, имеющие 6 разряд согласно единому тарифно-квалификационному справочнику и выполняющие работы, предусмотренные этим разрядом, или более высокой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 рабочих высокой квалификации устанавливается государственным учреждением сферы культуры строго в индивидуальном порядке с учетом квалификации, объема и качества выполняемых работ в пределах средств, направляемых на оплату труда, в соответствии с принятым в учреждении локальным нормативным актом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ные став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х,  единые  для всех муницип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сферы культ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 в месяц)</w:t>
      </w:r>
    </w:p>
    <w:tbl>
      <w:tblPr>
        <w:tblW w:w="91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900"/>
        <w:gridCol w:w="900"/>
        <w:gridCol w:w="751"/>
        <w:gridCol w:w="751"/>
        <w:gridCol w:w="838"/>
        <w:gridCol w:w="993"/>
        <w:gridCol w:w="1111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ные ставки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5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5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64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Calibri"/>
      <w:b/>
      <w:cap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Heading1Char">
    <w:name w:val="Heading 1 Char"/>
    <w:basedOn w:val="Style13"/>
    <w:qFormat/>
    <w:rPr>
      <w:rFonts w:eastAsia="Calibri"/>
      <w:b/>
      <w:caps/>
      <w:sz w:val="40"/>
      <w:lang w:val="ru-RU" w:bidi="ar-SA"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53:00Z</dcterms:created>
  <dc:creator>Небренчин Сергей Юрьевич</dc:creator>
  <dc:description/>
  <cp:keywords/>
  <dc:language>en-US</dc:language>
  <cp:lastModifiedBy>сomp1</cp:lastModifiedBy>
  <cp:lastPrinted>2013-01-28T14:46:00Z</cp:lastPrinted>
  <dcterms:modified xsi:type="dcterms:W3CDTF">2013-01-28T11:47:00Z</dcterms:modified>
  <cp:revision>22</cp:revision>
  <dc:subject/>
  <dc:title>ПРАВИТЕЛЬСТВО ЯРОСЛАВСКОЙ ОБЛАСТИ</dc:title>
</cp:coreProperties>
</file>