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 О С Т А Н О В Л Е Н И 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13.08.2014                                                            № 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го</w:t>
      </w:r>
      <w:r>
        <w:rPr>
          <w:sz w:val="28"/>
          <w:szCs w:val="24"/>
        </w:rPr>
        <w:t xml:space="preserve">  краткосрочного плана реализации региональной программы капитального ремонта общего имущества в многоквартирных домах сельского поселения Ишня на 2014 год 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.7 и 30 Закона Ярославской области от 28.06.2013 г. №32-з «Об отдельных вопросах организации проведения капитального ремонта общего имущества в многоквартирных домах на территории Ярославской области, на основании Постановления Правительства Ярославской области от 09.07.2014 г. №667-п «О внесении изменений в постановление Правительства области от 28.03.2014 г. №275-п», руководствуясь Уставом сельского  поселения  Ишня,   Администрация  сельского  поселения 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прилагаемый муниципальный</w:t>
      </w:r>
      <w:r>
        <w:rPr>
          <w:sz w:val="28"/>
          <w:szCs w:val="24"/>
        </w:rPr>
        <w:t xml:space="preserve">  краткосрочный план реализации региональной программы капитального ремонта общего имущества в многоквартирных домах сельского поселения Ишня</w:t>
      </w:r>
      <w:r>
        <w:rPr>
          <w:sz w:val="28"/>
          <w:szCs w:val="28"/>
        </w:rPr>
        <w:t xml:space="preserve"> </w:t>
      </w:r>
      <w:r>
        <w:rPr>
          <w:sz w:val="28"/>
          <w:szCs w:val="24"/>
        </w:rPr>
        <w:t>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постановление в газете «Ростовский вестник» и на официальном сайте Администрации сельского поселения Ишня www.ishnya.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   Н.С.Савель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01:00Z</dcterms:created>
  <dc:creator>Светлана Тормозко</dc:creator>
  <dc:description/>
  <cp:keywords/>
  <dc:language>en-US</dc:language>
  <cp:lastModifiedBy>User</cp:lastModifiedBy>
  <cp:lastPrinted>2014-08-13T09:29:00Z</cp:lastPrinted>
  <dcterms:modified xsi:type="dcterms:W3CDTF">2014-08-14T04:07:00Z</dcterms:modified>
  <cp:revision>11</cp:revision>
  <dc:subject/>
  <dc:title/>
</cp:coreProperties>
</file>