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от 06.02.2013                                                                № 18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р.п. Ишн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 xml:space="preserve">Об утверждении порядка предоставления и обобщения сведений, необходимых для подготовки доклада об организации и проведении муниципального контроля Администрацией сельского поселения Ишня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пунктом 5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х постановлением Правительства Российской Федерации от 5 апреля 2010 года №215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едоставления и обобщения сведений, необходимых для подготовки доклада об организации и проведении муниципального контроля Администрацией сельского поселения Ишня (Приложение).</w:t>
      </w:r>
    </w:p>
    <w:p>
      <w:pPr>
        <w:pStyle w:val="TextBody"/>
        <w:rPr>
          <w:szCs w:val="28"/>
        </w:rPr>
      </w:pPr>
      <w:r>
        <w:rPr>
          <w:szCs w:val="28"/>
        </w:rPr>
        <w:t>2. Опубликовать настоящее постановление на официальном сайте сельского поселения Ишня.</w:t>
      </w:r>
    </w:p>
    <w:p>
      <w:pPr>
        <w:pStyle w:val="TextBody"/>
        <w:rPr/>
      </w:pPr>
      <w:r>
        <w:rPr>
          <w:szCs w:val="28"/>
        </w:rPr>
        <w:t>3. Постановление вступает в силу с момента подписания.</w:t>
      </w:r>
    </w:p>
    <w:p>
      <w:pPr>
        <w:pStyle w:val="TextBody"/>
        <w:rPr/>
      </w:pP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678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Приложение к постановлению Администрации сельского поселения Ишня от    06.02.2013      № 18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</w:t>
      </w:r>
      <w:r>
        <w:rPr>
          <w:b/>
          <w:color w:val="000000"/>
          <w:sz w:val="28"/>
          <w:szCs w:val="28"/>
        </w:rPr>
        <w:t xml:space="preserve">и обобщения сведений, необходимых для подготовки </w:t>
      </w:r>
      <w:r>
        <w:rPr>
          <w:b/>
          <w:bCs/>
          <w:color w:val="000000"/>
          <w:sz w:val="28"/>
          <w:szCs w:val="28"/>
        </w:rPr>
        <w:t>свод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оклада </w:t>
      </w:r>
      <w:r>
        <w:rPr>
          <w:b/>
          <w:color w:val="000000"/>
          <w:sz w:val="28"/>
          <w:szCs w:val="28"/>
        </w:rPr>
        <w:t xml:space="preserve">об осуществлении муниципального контрол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 xml:space="preserve">соответствующих </w:t>
      </w:r>
      <w:r>
        <w:rPr>
          <w:b/>
          <w:bCs/>
          <w:color w:val="000000"/>
          <w:sz w:val="28"/>
          <w:szCs w:val="28"/>
        </w:rPr>
        <w:t>сферах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еятельности </w:t>
      </w:r>
      <w:r>
        <w:rPr>
          <w:b/>
          <w:color w:val="000000"/>
          <w:sz w:val="28"/>
          <w:szCs w:val="28"/>
        </w:rPr>
        <w:t>и об эффективности такого контроля Администрацией сельского поселения Ишн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орядок предоставления и обобщения сведений, необходимых для подготовки доклада об осуществлении муниципального контроля в соответствующих сферах деятельности и об эффективности такого контроля Администрацией сельского поселения Ишня (далее - Порядок), разработан в соответствии с Правил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215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ий Порядок регламентирует подготовку доклада об осуществлении муниципального контроля в соответствующих сферах деятельности и об эффектив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 контроля на территории сельского   поселения Ишня (далее - Доклад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оклад подготавливается ежегодно по итогам своей деятельности Администрацией сельского поселения Ишн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лжностные лица Администрации, осуществляющие от имени Администрацией сельского поселения Ишня муниципальный контроль в отде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х деятельности, в течение отчетного года проводят сбор, учет, систематизацию и обобщение необходимых сведений, подлежащих включению в Доклад по итогам отчетного г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бор, учет, систематизация и обобщение необходимых сведений, подлежащих включению в Доклад, проводится Администрацией сельского поселения Ишня на основании результатов проверок, осуществленных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мках муниципального контрол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готовке доклада могут использоваться данные социологических опросов юридических лиц и индивидуальных предпринимателей, в отношении которых Администрацией сельского поселения Ишня проводятся провер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тветственное лицо в срок до 15 февраля года, следующего за отчетным годом, обобщает представленные специалистами Администрацией сельского поселения Ишня, осуществляющими проведение муниципального контроля, сведения об организации и проведении муниципального контроля, необходимые для подготовки Доклада и в срок до 01 марта года, следующего за отчетным годом, подготавливает и представляет Доклад Главе сельского поселения Иш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В Доклад включаются сведения об организации и проведении муниципального контроля за отчетный год и его эффективности по следующим разделам: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состояние нормативно-правового регулирования в соответствующей сфере деятельности;        </w:t>
      </w:r>
      <w:r>
        <w:rPr>
          <w:rFonts w:cs="Arial"/>
          <w:color w:val="8F89AD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организация муниципального контроля;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финансовое и кадровое обеспечение муниципального контроля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оведение муниципального контро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действия органов муниципального контроля по пресечению нарушений обязательных требований и (или) устранению последствий таких нарушений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анализ и оценка эффективности муниципального контроля; </w:t>
      </w:r>
    </w:p>
    <w:p>
      <w:pPr>
        <w:pStyle w:val="Normal"/>
        <w:shd w:fill="FFFFFF" w:val="clear"/>
        <w:autoSpaceDE w:val="false"/>
        <w:jc w:val="both"/>
        <w:rPr>
          <w:color w:val="6E688C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ж) выводы и предложения по результатам муниципального контрол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зделов Доклада, установлено Правилами подготовки докладов 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одготовка Доклада и обобщение сведений проводятся с учетом положений методики проведения мониторинга эффективности государственного контроля (надзора) и муниципального контроля утвержденной постановлением Правительства Российской Федерации от 5 апреля 2010 года №215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Доклад в течение 5 календарных дней рассматривается и подписывается Глав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Ишня (лицом, исполняющ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Главы сельского поселения Ишня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К Докладу прилагается отчет об осуществлении Администрацией сельского поселения Ишня муниципального контроля по утвержденной форм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статистического наблюд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№ 1- контроль, утвержденной приказом Росстата  от 27 сентября 2010 года № 331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1. Сведения, содержащиеся в докладе, являются открытыми, общедоступными и размещаются на официальном сайте Администрацией сельского поселения Ишня за исключением сведений,    распространение котор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о или запрещено в соответствии с законодательством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43:00Z</dcterms:created>
  <dc:creator>1</dc:creator>
  <dc:description/>
  <cp:keywords/>
  <dc:language>en-US</dc:language>
  <cp:lastModifiedBy>User</cp:lastModifiedBy>
  <cp:lastPrinted>2013-02-07T07:47:00Z</cp:lastPrinted>
  <dcterms:modified xsi:type="dcterms:W3CDTF">2013-02-07T06:10:00Z</dcterms:modified>
  <cp:revision>16</cp:revision>
  <dc:subject/>
  <dc:title>Об утверждении порядка предоставления и обобщения сведений, необходимых для подготовки доклада об организации и проведении муниципального контроля администрацией сельского поселения «__________________»</dc:title>
</cp:coreProperties>
</file>