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21 августа     2014 г.                                                                       №  89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Ишня  за 1 полугодие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пунктов 4,5 статьи 264.2.  Бюджетного  кодекса   РФ, Администрация сельского поселения 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>
          <w:sz w:val="28"/>
          <w:szCs w:val="28"/>
        </w:rPr>
        <w:t>Утвердить  отчет об исполнении  бюджета  сельского поселения  Ишня  за 1 полугодие 2014 года согласно приложениям 1-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 по финансам и экономике  направить отчет  об исполнении бюджета за 1 полугодие 2014 года  с пояснительной запиской в муниципальный Совет сельского поселения Ишн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       заместителя Главы  Администрации по финансам и экономике   Кузинкину Н.Ф.</w:t>
      </w:r>
    </w:p>
    <w:p>
      <w:pPr>
        <w:pStyle w:val="Normal"/>
        <w:ind w:left="284" w:hanging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  опубликовать в газете «Ростовский         вестник» и разместить на официальном сайте в сети Интернет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стоящее постановление вступает в силу с момента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Ишня:                                            Н.С..Савелье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  от            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right"/>
        <w:rPr/>
      </w:pPr>
      <w:r>
        <w:rPr/>
        <w:t>21.08.2014г.  №  89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об исполнении доходов бюджета сельского поселения Ишня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за 1 полугодие  2014 г.   по группам,  подгруппам  и  статьям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классификации  доходов бюджета</w:t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  <w:t xml:space="preserve">                    </w:t>
      </w:r>
    </w:p>
    <w:tbl>
      <w:tblPr>
        <w:tblW w:w="1038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004"/>
        <w:gridCol w:w="993"/>
        <w:gridCol w:w="1275"/>
        <w:gridCol w:w="627"/>
      </w:tblGrid>
      <w:tr>
        <w:trPr>
          <w:trHeight w:val="3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руб.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руб./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77379,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01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7407,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21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. л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407,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18"/>
                <w:szCs w:val="18"/>
              </w:rPr>
              <w:t>100 1030200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ой на территории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386,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18"/>
                <w:szCs w:val="18"/>
              </w:rPr>
              <w:t>100 1030223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21,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18"/>
                <w:szCs w:val="18"/>
              </w:rPr>
              <w:t>100 1030224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,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5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777,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6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05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,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 0300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06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 на 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4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6735,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1030 10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39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13 10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подпунктом 1 пункта 1 статьи 394 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281,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23 10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 установленным  подпунктом 2 пункта 1 статьи 394 Налогового кодекса РФ и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114,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08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1080402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. пошлина за совершение нотариальных действий должностными лицами органов местного самоуправления, уполномочен. в соответствии с законодательными актами РФ на совершение нотариальн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09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 по отмененным  налогам, сборам  и иным  обязательным платеж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76,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18"/>
                <w:szCs w:val="18"/>
              </w:rPr>
              <w:t>000 10904053 10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 возникшим до 1 января 2006г.) мобилизуемый на  территория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76,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11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766,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 111 05010 10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 в границах поселений 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80,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11105035 10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86,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 113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18"/>
                <w:szCs w:val="18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11301995 10 0000 1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11302995 10 0000 1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14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729,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18"/>
                <w:szCs w:val="18"/>
              </w:rPr>
              <w:t>824  11406013 10 0000 4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29,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11402053 10 0000 4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 11690050 10 0000 1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18"/>
                <w:szCs w:val="18"/>
              </w:rPr>
              <w:t>000 117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18"/>
                <w:szCs w:val="18"/>
              </w:rPr>
              <w:t>845 11705050 10 0000 1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00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930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65795,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 202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130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77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1001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18"/>
                <w:szCs w:val="18"/>
              </w:rPr>
              <w:t>845 20201999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2041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3015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18"/>
                <w:szCs w:val="18"/>
              </w:rPr>
              <w:t>845 20202008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705000 10 0000 1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2078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бюджетам поселений на бюджетные  инвестиции для модернизации объектов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7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2999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4999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4012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4014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. районов на осуществление части полномочий по решению вопросов местного значения с заключенными соглашениями</w:t>
              <w:tab/>
              <w:t>845.2.02.04.014.10.0000.151</w:t>
              <w:tab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2051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 20202150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программы энергосбережения и повышение энергоэфф-сти на период до 202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18"/>
                <w:szCs w:val="18"/>
              </w:rPr>
              <w:t>845 21805010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9,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18"/>
                <w:szCs w:val="18"/>
              </w:rPr>
              <w:t>845 21905000 1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5,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                     </w:t>
            </w:r>
            <w:r>
              <w:rPr>
                <w:b/>
                <w:i/>
                <w:sz w:val="18"/>
                <w:szCs w:val="18"/>
              </w:rPr>
              <w:t xml:space="preserve">Всего  доходов :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280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43174,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617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остановлению  от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21.08.2014г. № 89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ной  части  бюджета  сельского</w:t>
      </w:r>
    </w:p>
    <w:p>
      <w:pPr>
        <w:pStyle w:val="Normal"/>
        <w:jc w:val="center"/>
        <w:rPr/>
      </w:pPr>
      <w:r>
        <w:rPr/>
        <w:t>поселения   Ишня   за  1 полугодие 2014 г.  по</w:t>
      </w:r>
    </w:p>
    <w:p>
      <w:pPr>
        <w:pStyle w:val="Normal"/>
        <w:jc w:val="center"/>
        <w:rPr/>
      </w:pPr>
      <w:r>
        <w:rPr/>
        <w:t>функциональной  классификации  расходов</w:t>
      </w:r>
    </w:p>
    <w:p>
      <w:pPr>
        <w:pStyle w:val="Normal"/>
        <w:jc w:val="center"/>
        <w:rPr>
          <w:sz w:val="28"/>
          <w:szCs w:val="28"/>
        </w:rPr>
      </w:pPr>
      <w:r>
        <w:rPr/>
        <w:t>бюджетов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730"/>
        <w:gridCol w:w="1279"/>
        <w:gridCol w:w="1266"/>
        <w:gridCol w:w="1358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ыс.руб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90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4791,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24,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884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5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82,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740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40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19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9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4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085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85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975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0247,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26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330,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8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917,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  <w:tab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07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9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3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7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6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1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414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14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267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7429,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685"/>
        <w:gridCol w:w="281"/>
        <w:gridCol w:w="517"/>
        <w:gridCol w:w="604"/>
        <w:gridCol w:w="365"/>
        <w:gridCol w:w="618"/>
        <w:gridCol w:w="12"/>
        <w:gridCol w:w="980"/>
        <w:gridCol w:w="1276"/>
        <w:gridCol w:w="567"/>
      </w:tblGrid>
      <w:tr>
        <w:trPr>
          <w:trHeight w:val="538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1.08.2014г.   № 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58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ие расходной части бюджета  сельского поселения Ишня  за 1  полугодие  2014  год  по ведомственной  классификации расходов бюджетов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. классиф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 разде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8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вып </w:t>
            </w:r>
          </w:p>
        </w:tc>
      </w:tr>
      <w:tr>
        <w:trPr>
          <w:trHeight w:val="4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Администрация  сельского поселения Ишн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70822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728557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90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6924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униципального 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0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6924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0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16924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97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869884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62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5608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320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538139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66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3736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10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69205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7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2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1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2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1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2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18"/>
                <w:szCs w:val="18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2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6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  общегосударственные  вопрос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50 0 04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управлению, распоряжению имуществом, находящимся в муниципальной собственности и признанию      права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50 0 04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50 0 04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 и вневойсковая подготов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8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3740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51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740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2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4945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8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5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проведения мероприятий в области гражданской обороны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9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8119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органов в сфере национальной  и правоохранительной 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 1 94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3559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8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1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559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мероприятий  муниципальной  целевой программы  «Пожарная  безопасность»  на 2012-2014 г.г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 1 9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8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8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93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270085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на финансирование дорож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 1 724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1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1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мероприятий муниципальной целевой программы  «Развитие и совершенствование сети автомобильных дорог общего пользования местного значения в сельском поселении 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 1 94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1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70085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1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70085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7975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330247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6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 0 0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 в доле жилищного фонда социального исполь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 0 04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.ремонту многоквартирных домов за счет средств бюдж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 0 04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8426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1330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 мероприятий  по строительству и реконструкции объектов водоснабжения и водоотведения в части средств обла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 1 72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6638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6638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целевой программы «Чистая  вода сельского поселения 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 1 9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9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9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 0 04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 и реконструкции объектов теплоснабжения и газификации за счет средств бюджета по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 0 041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2330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2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6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6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по повышению энергоэффективности за счет средств федераль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50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6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6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ализация мероприятий по строительству и реконструкции объектов теплоснабжения и газификации за счет субсидии из обла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72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4999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396942,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целевой программы «Чистая  вода сельского поселения 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 1 9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870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870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67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64230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67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мероприятий МЦП "Обращение с твердыми бытовыми отходами на территории сельского поселения Ишн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 1 94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 0 04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 0 041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бор и удаление твердых бытовых от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 0 04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3560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3560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роприятия п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 0 04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617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5710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217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3282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7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ереподготовке и повышению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1407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719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плату труда работников сферы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 1 71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9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9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9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9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Развитие материально-технической  базы учреждений культуры сп Ишня на 2013 год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 1 94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777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777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 деятельности учреждений в сфере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 1 94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8694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39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9484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474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я на оборудование социально значимых объектов сферы культуры с целью обеспечения доступности инвали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 2 711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мероприятий муниципальной целевой программы "Доступная сред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 2 94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296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251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Государственная поддержка молодых семей Ярославской области в приобретении (строительстве) жиль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 1 71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125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125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 целевая программа «Поддержка молодых семей сельского поселения Ишня в приобретении  (строительстве) жилья на 2013-2015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 1 9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125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125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ругие вопросы в области  социальной политик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  Ишненский  спортивный  цент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27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93414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27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93414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мероприятий муниципальной целевой программы «Физическая культура и спорт в сп 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 1 94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 1 94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7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73414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3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743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70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48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  <w:t>13 1 94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мероприятий ОЦП "Развитие органов местного самоуправления на территории ЯО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  <w:t>50 0 722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У «Транспортно-хозяйственная служба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  <w:t>24044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75457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  <w:t>21135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43482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учреждений, подведомственных учредител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 0 04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1135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43482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2577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93533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6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795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9231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21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517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908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31975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учреждений, подведомственных учредителю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 04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908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975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2458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7465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4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  <w:t>705267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2997429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659"/>
        <w:gridCol w:w="461"/>
        <w:gridCol w:w="815"/>
        <w:gridCol w:w="1701"/>
        <w:gridCol w:w="1134"/>
      </w:tblGrid>
      <w:tr>
        <w:trPr>
          <w:trHeight w:val="435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№ 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от    21.08.2014  г. №  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на 1 полугодие  2014 года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 </w:t>
            </w:r>
          </w:p>
        </w:tc>
      </w:tr>
      <w:tr>
        <w:trPr>
          <w:trHeight w:val="660" w:hRule="atLeast"/>
        </w:trPr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ки средств бюджета   поселе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20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510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 бюджета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80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317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610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 бюджета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67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74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источников  внутреннего финансирования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86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95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ие  средств  резервного  фонда  за 1 полугодие 201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езервный   фонд  на  2014 год  утвержден  в сумме 100000 рублей.  За   1 полугодие  2014 года  из резервного фонда  выделено 23500 руб,   в том числе :</w:t>
      </w:r>
    </w:p>
    <w:p>
      <w:pPr>
        <w:pStyle w:val="Normal"/>
        <w:rPr/>
      </w:pPr>
      <w:r>
        <w:rPr/>
        <w:t>-  материальная помощь гражданам поселения –4500 .руб</w:t>
      </w:r>
    </w:p>
    <w:p>
      <w:pPr>
        <w:pStyle w:val="Normal"/>
        <w:rPr/>
      </w:pPr>
      <w:r>
        <w:rPr/>
        <w:t>- подарок к юбилею «Росинке» - 19000 руб (диван)</w:t>
      </w:r>
    </w:p>
    <w:p>
      <w:pPr>
        <w:pStyle w:val="Normal"/>
        <w:rPr/>
      </w:pPr>
      <w:r>
        <w:rPr/>
        <w:t>Средства  из  резервного  фонда  расходовались  согласно   разработан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3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13:00Z</dcterms:created>
  <dc:creator>сomp1</dc:creator>
  <dc:description/>
  <cp:keywords/>
  <dc:language>en-US</dc:language>
  <cp:lastModifiedBy>User</cp:lastModifiedBy>
  <cp:lastPrinted>2014-08-21T08:13:00Z</cp:lastPrinted>
  <dcterms:modified xsi:type="dcterms:W3CDTF">2014-08-21T04:52:00Z</dcterms:modified>
  <cp:revision>619</cp:revision>
  <dc:subject/>
  <dc:title/>
</cp:coreProperties>
</file>