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06.02.2013                                                               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>Об утверждении Порядка использования и охраны земель особо охраняемых территорий местного значения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емельным кодексом, Гражданским кодексом Российской Федерации, Градостроительным кодексом Российской Федерации, Лесным кодексом Российской Федерации, Водным кодексом Российской Федерации Российской Федерации, Федеральным законом от 14.03.1995г. № 33-ФЗ «Об особо охраняемых территориях», Федеральным законом от 21.12.2004г. № 172-ФЗ «О переводе земель или земельных участков из одной категории в другую», руководствуясь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Федеральным законом от 06.10.2003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 и Уставом сельского поселения Иш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прилагаемый Порядок использования и охраны земель особо охраняемых территорий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ния в газете «Ростовский вестник» и на официальном сайте Администрации сельского поселения Иш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 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                                                    Н.С. Савельев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ельского поселения Ишня </w:t>
      </w:r>
    </w:p>
    <w:p>
      <w:pPr>
        <w:pStyle w:val="ConsPlusNormal1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2.2013   № 19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использования и охраны земель особо охраняемых территорий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Настоящий Порядок разработан в соответствии со статьей 94 Земельного кодекса, статьями 285, 286 Гражданского кодекса Российской Федерации, статьями 9, 10 Градостроительного кодекса Российской Федерации, главой 10 Лесного кодекса Российской Федерации, главой 4 Водного кодекса Российской Федерации, Федеральным законом от 14.03.1995г. № 33-ФЗ «Об особо охраняемых территориях», п.1.1 ст. 7 Федерального закона от 21.12.2004г. № 172-ФЗ «О переводе земель или земельных участков из одной категории в другую», руководствуясь Федеральным законом «Об общих принципах организации местного самоуправления в Российской Федерации» от 06.10.2003г. № 131-ФЗ, Уставом сельского поселения Иш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Настоящее Положение разработано в целях обеспечения сохранности земель особо охраняемых территор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К землям особо охраняемых территорий местного значения могут быть отнесены зем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обо охраняемых природных территорий, в том числе лечебно-оздоровительных местностей и куро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родоохран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креацион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рико-культур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ные особо ценные земли в соответствии с Земельным кодексом Российской Федерации, федеральными зако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 границах муниципального образования могут устанавливаться виды земель особо охраняемых территорий, на которых находятся: леса, парки, водоохранные зоны, земли, на которых находятся охраняемые прибрежные защитные полосы и береговые линии, охраняемые природные ландшафты, биологические станции, микрозаповедники памятники садово-паркового искусств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В соответствии со ст. 2 Федерального закона от 14.03.1995 № 33-ФЗ «Об особо охраняемых природных территориях» особо охраняемые территории сельского поселения Ишня определяются в порядке, установленном законами и иными нормативными правовыми актами Ярославской области и Ростовского района. В пределах земель особо охраняемых территорий сельского поселения Ишня изменение целевого назначения земельных участков или прекращение прав на землю для нужд, противоречащих их целевому назначению, не допускается. В целях защиты земель особо охраняем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земель природоохранного назначения вводится особый правовой режим использования земель, ограничивающий или запрещающий виды деятельности, которые несовместимы с основным назначением этих земель. Земельные участки в пределах этих земель не изымаются и не выкупаются у собственников земельных участков, землепользователей, землевладельцев и арендаторов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о-туристических троп и трасс, установленных по соглашению с собственниками земельных участков, землепользователями, землевладельцами и арендаторами земельных участков рекреационного назначения, может осуществляться на основе сервитутов. При этом указанные земельные участки не изымаются из использования. На землях рекреационного назначения запрещается деятельность, не соответствующая их целевому 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отнесенные к землям историко-культурного назначения, у собственников земельных участков, землепользователей, землевладельцев и арендаторов земельных участков не изымаются, за исключением случаев, установленных законодательством. В целях сохранения исторической, ландшафтной и градостроительной среды в соответствии с федеральными законами, законами субъектов Российской Федерации устанавливаются зоны охраны объектов культурного наследия. На отдельных землях историко-культурного назначения, в том числе землях объектов культурного наследия, подлежащих исследованию и консервации, может быть запрещена любая хозяйственная деятель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Все особо охраняемые природные территории учитываются при разработке территориальных комплексных схем, схем землеустройства и районной планировки, схем лесоустройства, природоохранной и иной проектной докумен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 Земельные участки, на которых находятся объекты, не являющиеся памятниками истории и культуры, но расположенные в границах зон охраны памятников истории и культуры, используются в соответствии с градостроительными регламентами, установленными с учетом требований охраны памятников истории и культуры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сельского поселения Ишня, граждан и юридических лиц в сфере управления особо охраняемыми территориями местного знач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К полномочиям Администрации сельского поселения Ишня в области особо охраняемых территорий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тверждение программ развития особо охраняемых территорий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положений об особо охраняемых территориях, определяющих режим использования и охрану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расходов муниципального бюджета на развитие, функционирование и охрану особо охраняемых территорий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 иных видов земель особо охраняемых территорий; (земли, на которых находятся зеленые зоны, парки, леса, рощи, скверы, охраняемые береговые линии, охраняемые природные ландшафты, микрозаповедники и друг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еорганизация и ликвидация особо охраняемых территорий ме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пределение структурного подразделения Администрации сельского поселения Ишня в области организации, функционирования, порядка использования, охраны и защиты особо охраняемых территор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принятие решений об организации, охране, использовании особо охраняемых территорий ме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разработка положений об особо охраняемых территориях ме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участие в разработке и реализации государственных федеральных, республиканских и муниципальных программ развития особо охраняемых территор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управление и контроль в области организации и функционирования особо охраняемых территорий ме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обеспечение охраны особо охраняемых территорий ме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принятие правовых актов по ограничению хозяйственной деятельности на особо охраняемых территориях ме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осуществление иных прав и функц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Участие граждан и юридических лиц в организации, охране и функционировании особо охраняемых территор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раждане и юридические лица, включая общественные и религиозные объединения, вправе оказывать содействие Администрации сельского поселения Ишня в осуществлении мероприятий по организации, охране и функционированию особо охраняемых территорий, участвуя 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ке и составлении материалов, обосновывающих необходимость создания особо охраняемых территорий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на добровольной основе контроля за состоянием особо охраняемых террито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могут выступать инициаторами создания особо охраняемых территорий местного значения, и пользоваться иными правами, предусмотренными действующим природоохранны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Изменение границ и упразднение особо охраняемой территории (в случае наступления чрезвычайных и непредотвратимых обстоятельств или в других случаях) осуществляется по решению Комиссии и утверждается правовым актом Администрации сельского поселения Иш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жим использования земель особо охраняемых территорий местного знач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Земельные участки, включенные в состав зон особо охраняемых территорий, используются в соответствии с требованиями Земельного кодекса Российской Федерации, Федеральных законов, настоящего Положения, исходя из принципов сохранения и улучшения, уникальных и типичных особо охраняемых территорий, лечебно-оздоровительных местностей и курортов, земель природоохранного, рекреационного, историко-культурного и иного особо ценного на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Для всех зон особо охраняемых территорий в соответствии с Федеральным и региональным законодательствами устанавливается особый правовой режим, ограничивающий или запрещающий виды деятельности, не совместимые с основным назначением этих территорий и (или) оказывающие на них негативное (вредное) воздейств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Ведение хозяйственной деятельности в пределах особо охраняемых территорий, в том числе вопросы социально-экономического развития этих территорий, строительство объектов и сооружений, обеспечивающих их функционирование, осуществляется по согласованию с Администрацией сельского поселения Иш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Собственники, владельцы, пользователи и арендаторы земельных участков в границах особо охраняемых территорий обязаны соблюдать установленный в них режим особой охраны, и несут за его нарушение установленную законом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едоставление земельных участков в зонах особо охраняемых территорий гражданам и юридическим лицам в собственность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кументы, оформляемые на земли особо охраняемых территорий местного знач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 земли особо охраняемых территорий Администрация сельского поселения Ишня оформляет паспорт земли особо охраняемой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Подготовка паспорта земли особо охраняемой территории производится уполномоченным структурным подразделением Администрации сельского поселения Иш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аспорт земли особо охраняемой территории должен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земли особо охраняем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звание и реквизиты документа об образовании земли особо охраняем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раткое описание земли особо охраняемой территории (местоположения, площади и границ), а также схема границ и назнач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ежим особой охраны земли особо охраняем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пустимые виды (цели) использования земли особо охраняем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ечень собственников, владельцев, пользователей, арендаторов земельных участков, на территории которых расположена земля особо охраняемой территор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Копии паспортов земли особо охраняемой территории сельского поселения Ишня хранятся собственниками, владельцами, пользователями и арендаторами земли, которая расположена в границах особо охраняемых территор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5. Контроль за соблюдением порядка использования и охраны земель и ответственность за нарушение законодательства об охраняемых территориях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Контроль за соблюдением порядка использования и охраны земель особо охраняемых территорий местного значения Администрацией сельского поселения Ишня ведется в порядке осуществления муниципального земельного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Ответственность за нарушение законодательства устанавливае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8:00Z</dcterms:created>
  <dc:creator>Ишня</dc:creator>
  <dc:description/>
  <cp:keywords/>
  <dc:language>en-US</dc:language>
  <cp:lastModifiedBy>User</cp:lastModifiedBy>
  <cp:lastPrinted>2013-01-31T10:18:00Z</cp:lastPrinted>
  <dcterms:modified xsi:type="dcterms:W3CDTF">2013-02-07T06:14:00Z</dcterms:modified>
  <cp:revision>7</cp:revision>
  <dc:subject/>
  <dc:title>1</dc:title>
</cp:coreProperties>
</file>