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06.02.2013                                                               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1" w:hanging="0"/>
        <w:jc w:val="both"/>
        <w:rPr/>
      </w:pPr>
      <w:r>
        <w:rPr>
          <w:sz w:val="28"/>
          <w:szCs w:val="28"/>
        </w:rPr>
        <w:t>Об утверждении Порядка отнесения земель к землям особо охраняемых территорий местного значения</w:t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Федеральным законом от 06.10.2003 № 131-ФЗ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, Уставом сельского поселения Иш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</w:t>
      </w:r>
      <w:r>
        <w:rPr>
          <w:sz w:val="28"/>
          <w:szCs w:val="28"/>
        </w:rPr>
        <w:t xml:space="preserve"> прилагаемый Порядок отнесения земель к землям особо охраняемых территорий местного знач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2. Опубликования в газете «Ростовский вестник» и на официальном сайте Администрации сельского поселения Ишня</w:t>
      </w:r>
    </w:p>
    <w:p>
      <w:pPr>
        <w:pStyle w:val="Normal"/>
        <w:ind w:firstLine="720"/>
        <w:rPr/>
      </w:pPr>
      <w:r>
        <w:rPr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Ишня                                                            Н.С. Савелье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25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сельского поселения Ишня </w:t>
      </w:r>
    </w:p>
    <w:p>
      <w:pPr>
        <w:pStyle w:val="ConsPlusNormal"/>
        <w:widowControl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6.02.2013    №  20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есения земель к землям особо охраняемых территорий местного знач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о статьей 94 Земельного кодекса Российской Федерации и регулирует вопросы отнесения земель к землям особо охраняемых территорий местного значения, использования и охраны земель особо охраняемых территорий местного знач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 землям особо охраняемых территорий местного значения относятся земл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особо охраняемых природных территорий, в том числе лечебно-оздоровительных местностей и курорт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иродоохранного назнач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рекреационного назнач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историко-культурного назнач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иные особо ценные земли в соответствии с федеральными законам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снованием отнесения земель к землям особо охраняемых территорий местного значения является нахождение на данных землях природных комплексов и объектов, имеющих особое природоохранное, научное, историко-культурное, эстетическое, рекреационное, оздоровительное и иное ценное значени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4. Отнесение земель к землям особо охраняемых территорий местного значения осуществляется в соответствии с законодательством Российской Федерации и настоящим Порядком на основании постановления Администрации сельского поселения Иш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 целях отнесения земель к землям особо охраняемых территорий местного значения в Администрацией сельского поселения Ишня (далее – Администрация) заинтересованными лицами вносятся предложения об отнесении земель к землям особо охраняемых территорий местного значения (далее – предложение) с приложением следующих документов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карта-схема предполагаемой особо охраняемой территории местного знач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экспликация земель, предполагаемых к отнесению к особо охраняемым территориям местного  знач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заключение государственной экологической экспертиз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В качестве заинтересованных лиц могут выступать специально уполномоченные федеральные органы исполнительной власти в области охраны окружающей среды, исполнительные органы государственной власти Ярославской области, органы местного самоуправления муниципальных образований Ростовского муниципального района, юридические лица, граждане и общественные объединения по собственной инициативе или на основании решения су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предложении должны быть указа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исание местоположения и (или) установление на местности границ объектов землеустройства и площадь земель, предполагаемых к отнесению к землям особо охраняемых территорий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необходимости отнесения земель к землям особо охраняемых территорий местного знач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 правообладателях земельных участков, обладателях сервитутов земельных участков, находящихся на землях, предполагаемых к отнесению к землям особо охраняемых территорий местного знач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 необходимости резервирования земель в целях создания новых и расширения существующих земель особо охраняемых территорий местного значения, а также о необходимости перевода земельных участков, предлагаемых к отнесению к землям особо охраняемых территорий, из одной категории в другу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категории земель, предлагаемых к отнесению к землям особо охраняемых территорий местного значения в соответствии с Земельным кодекс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информация о соответствии требованиям утверждённой градостроитель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ложения и рекомендации по режиму использования и охраны земель, отнесённых к землям особо охраняемых территорий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в двухмесячный срок с даты поступления предлож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оступившее предложение и приложенные к нему докумен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инимает одно из следующих решений: издает постановление Администрации об отнесении земель к землям особо охраняемых территорий местного значения либо  отказывает заинтересованному лицу в отнесении земель к землям особо охраняемых территорий местного знач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исьменно уведомляет заинтересованное лицо о принятом решен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аниями для отказа  являю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- отсутствие </w:t>
      </w:r>
      <w:r>
        <w:rPr>
          <w:color w:val="000000"/>
          <w:sz w:val="28"/>
          <w:szCs w:val="28"/>
        </w:rPr>
        <w:t xml:space="preserve">установл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ействующим</w:t>
        </w:r>
      </w:hyperlink>
      <w:r>
        <w:rPr>
          <w:sz w:val="28"/>
          <w:szCs w:val="28"/>
        </w:rPr>
        <w:t xml:space="preserve"> законодательством и настоящим Порядком оснований для отнесения земель к землям особо охраняемых территорий местного значения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- представление заведомо </w:t>
      </w:r>
      <w:r>
        <w:rPr>
          <w:color w:val="000000"/>
          <w:sz w:val="28"/>
          <w:szCs w:val="28"/>
        </w:rPr>
        <w:t xml:space="preserve">недостоверных или неполных сведений в предложении или документах, указанных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ах 5,7 настоящего</w:t>
        </w:r>
      </w:hyperlink>
      <w:r>
        <w:rPr>
          <w:color w:val="000000"/>
          <w:sz w:val="28"/>
          <w:szCs w:val="28"/>
        </w:rPr>
        <w:t xml:space="preserve"> Порядк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В случае принятия решения об отказе в отнесении земель</w:t>
      </w:r>
      <w:r>
        <w:rPr>
          <w:sz w:val="28"/>
          <w:szCs w:val="28"/>
        </w:rPr>
        <w:t xml:space="preserve"> к землям особо охраняемых территорий местного значения Администрация в срок не более 60 календарных дней со дня поступления предложения возвращает предложение и приложенные к нему документы заинтересованному лицу с сопроводительным письмом, в котором должны быть указаны причины такого отказ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Постановление Администрации об отнесении земель к землям особо охраняемых территорий местного значения должно содержать следующие свед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 площади, границах и описании местоположения земель, основаниях отнесения земель к землям особо охраняемых территорий местного знач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б ответственном лице, на которое возлагается обеспечение порядка использования и охраны земель особо охраняемых территорий местного знач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изъятии земельных участков, переводе их из других категорий в категорию земель особо охраняемых территорий и объект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порядке использования и охраны земель особо охраняемых территорий местного знач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остановление  Администрации об отнесении земель к землям особо охраняемых территорий местного значения является основанием для постановки земель на кадастровый учёт или для внесения изменений в сведения кадастрового учёта, а так же для перевода земель из одной категории в другую в порядке, установленном законодательством Российской Федерации и Ярославской обла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Исключение земель из состава земель особо охраняемых территорий  местного значения осуществляется в порядке, установленном для отнесения к землям особо охраняемых территорий местного значения, при наличии положительного заключения государственной экологической экспертизы в случаях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ятия статуса особо охраняемой территории местного значения с территории, в границах которой находятся данные земли, в порядке, установленном законодательством Российской Федерации и Ярославской обла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датайства заинтересованных лиц, указанных в пункте 6 настоящего Поряд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</w:t>
      </w:r>
      <w:r>
        <w:rPr>
          <w:sz w:val="28"/>
          <w:szCs w:val="28"/>
        </w:rPr>
        <w:t>Постановление Администрации об отнесении земель к землям особо охраняемых территорий местного значения  (об</w:t>
      </w:r>
      <w:r>
        <w:rPr>
          <w:color w:val="000000"/>
          <w:sz w:val="28"/>
          <w:szCs w:val="28"/>
        </w:rPr>
        <w:t xml:space="preserve"> исключении земель из состава земель особо охраняемых территорий  местного значения)</w:t>
      </w:r>
      <w:r>
        <w:rPr>
          <w:sz w:val="28"/>
          <w:szCs w:val="28"/>
        </w:rPr>
        <w:t xml:space="preserve"> подлежит обязательной публикации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3. Земельные участки, включенные в состав зон особо охраняемых территорий местного значения, используются в соответствии с требованиями </w:t>
      </w:r>
      <w:hyperlink r:id="rId4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Земельного кодекса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х законов, настоящего Порядка, других постановлений Администрации, исходя из принципов сохранения и улучшения уникальных и типичных особо охраняемых природных территорий, лечебно-оздоровительных местностей и курортов, земель природоохранного, рекреационного, историко-культурного и иного особо ценного назначения.</w:t>
      </w:r>
    </w:p>
    <w:p>
      <w:pPr>
        <w:pStyle w:val="Normal"/>
        <w:ind w:firstLine="720"/>
        <w:jc w:val="both"/>
        <w:rPr/>
      </w:pPr>
      <w:bookmarkStart w:id="0" w:name="sub_1015"/>
      <w:bookmarkEnd w:id="0"/>
      <w:r>
        <w:rPr>
          <w:color w:val="000000"/>
          <w:sz w:val="28"/>
          <w:szCs w:val="28"/>
        </w:rPr>
        <w:t xml:space="preserve">14. Для всех зон особо охраняемых территорий устанавливается особый правовой режим, ограничивающий или запрещающий виды деятельности, не совместимые с основным назначением этих территорий и (или) оказывающие на них негативное (вредное) воздействие. Особенности использования земель особо охраняемых территорий местного значения определяются постановлением Администрации об отнесении земель на территории </w:t>
      </w:r>
      <w:r>
        <w:rPr>
          <w:sz w:val="28"/>
          <w:szCs w:val="28"/>
        </w:rPr>
        <w:t>сельского поселения Ишня</w:t>
      </w:r>
      <w:r>
        <w:rPr>
          <w:color w:val="000000"/>
          <w:sz w:val="28"/>
          <w:szCs w:val="28"/>
        </w:rPr>
        <w:t xml:space="preserve"> к указанным земля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</w:t>
      </w:r>
      <w:r>
        <w:rPr>
          <w:sz w:val="28"/>
          <w:szCs w:val="28"/>
        </w:rPr>
        <w:t>В границах особо охраняемых территорий местного значения, в соответствии с правовыми актами Администрации, могут выделяться различные функциональные зоны с дифференцированным режимом особой охраны и использ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" w:name="sub_1015"/>
      <w:bookmarkStart w:id="2" w:name="sub_1016"/>
      <w:bookmarkEnd w:id="1"/>
      <w:bookmarkEnd w:id="2"/>
      <w:r>
        <w:rPr>
          <w:color w:val="000000"/>
          <w:sz w:val="28"/>
          <w:szCs w:val="28"/>
        </w:rPr>
        <w:t xml:space="preserve">16. Предоставление земельных участков </w:t>
      </w:r>
      <w:r>
        <w:rPr>
          <w:sz w:val="28"/>
          <w:szCs w:val="28"/>
        </w:rPr>
        <w:t>относящихся к землям особо охраняемых территорий местного значения</w:t>
      </w:r>
      <w:r>
        <w:rPr>
          <w:color w:val="000000"/>
          <w:sz w:val="28"/>
          <w:szCs w:val="28"/>
        </w:rPr>
        <w:t xml:space="preserve"> гражданам и юридическим лицам в собственность не допускается, за исключением случаев установленных федеральными законам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</w:t>
      </w:r>
      <w:r>
        <w:rPr>
          <w:sz w:val="28"/>
          <w:szCs w:val="28"/>
        </w:rPr>
        <w:t>Собственники, владельцы, пользователи и арендаторы земельных участков в границах особо охраняемых природных территорий обязаны соблюдать установленный в них режим особой охраны, и несут за его нарушение установленную законом ответственность.</w:t>
      </w:r>
    </w:p>
    <w:p>
      <w:pPr>
        <w:pStyle w:val="Normal"/>
        <w:ind w:firstLine="720"/>
        <w:jc w:val="both"/>
        <w:rPr/>
      </w:pPr>
      <w:bookmarkStart w:id="3" w:name="sub_1016"/>
      <w:bookmarkEnd w:id="3"/>
      <w:r>
        <w:rPr>
          <w:sz w:val="28"/>
          <w:szCs w:val="28"/>
        </w:rPr>
        <w:t xml:space="preserve">18. Контроль за соблюдением порядка использования и охраны земель особо охраняемых территорий местного значения о сельского поселения Ишня ведется в порядке осуществления муниципального земельного контроля. </w:t>
      </w:r>
    </w:p>
    <w:sectPr>
      <w:type w:val="nextPage"/>
      <w:pgSz w:w="11906" w:h="16838"/>
      <w:pgMar w:left="1418" w:right="567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46454;fld=134" TargetMode="External"/><Relationship Id="rId3" Type="http://schemas.openxmlformats.org/officeDocument/2006/relationships/hyperlink" Target="consultantplus://offline/main?base=RLAW086;n=48732;fld=134;dst=100032" TargetMode="External"/><Relationship Id="rId4" Type="http://schemas.openxmlformats.org/officeDocument/2006/relationships/hyperlink" Target="garantf1://12024624.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47:00Z</dcterms:created>
  <dc:creator>admin</dc:creator>
  <dc:description/>
  <cp:keywords/>
  <dc:language>en-US</dc:language>
  <cp:lastModifiedBy>User</cp:lastModifiedBy>
  <cp:lastPrinted>2013-01-31T10:14:00Z</cp:lastPrinted>
  <dcterms:modified xsi:type="dcterms:W3CDTF">2013-02-07T06:15:00Z</dcterms:modified>
  <cp:revision>13</cp:revision>
  <dc:subject/>
  <dc:title>ПОСТАНОВЛЕНИЕ</dc:title>
</cp:coreProperties>
</file>