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3.06.2017г.                                                                                         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8 год и плановый период  2019-2020 годов</w:t>
      </w:r>
      <w:r>
        <w:rPr>
          <w:b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процессе  сельского поселения Ишня, утвержденным Решением муниципального Совета сельского поселения Ишня от 06.05.15 г.  № 10 и в соответствии со статьями 169 и 184 Бюджетного кодекса Российской Федерации,  Администрация сельского поселения Ишня</w:t>
      </w:r>
      <w:r>
        <w:rPr>
          <w:b/>
          <w:sz w:val="28"/>
          <w:szCs w:val="28"/>
        </w:rPr>
        <w:t xml:space="preserve">  п о с т а н о в л я е т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. Утвердить План мероприятий по подготовке проекта бюджета сельского поселения Ишня на  2018 год и плановый период 2019-2020 годов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2. Руководителям муниципальных учреждений сельского поселения Ишня, главным распорядителям бюджетных средств, главным администраторам доходов бюджета поселения организовать работу по подготовке документов и материалов, необходимых для составления проекта бюджета сельского поселения Ишня на 2018 год и плановый период 2019 и 2020 годов  в соответствии с Пла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Настоящее постановление опубликова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6.2017 г.  № 69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й по подготовке проекта бюджета</w:t>
      </w:r>
      <w:r>
        <w:rPr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Ишня на 2018 год и плановый период 2019-2020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9"/>
        <w:gridCol w:w="5053"/>
        <w:gridCol w:w="2410"/>
        <w:gridCol w:w="141"/>
        <w:gridCol w:w="1370"/>
      </w:tblGrid>
      <w:tr>
        <w:trPr>
          <w:trHeight w:val="1121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</w:tr>
      <w:tr>
        <w:trPr>
          <w:trHeight w:val="273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Прогнозирование социально-экономического развития  поселения, формирование  основных направлений бюджетной и налоговой политики, а также проекта бюджета на 2018 год и плановый период 2019-2020 год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и представление в управление финансов реестра расходных обязательств на 2018 год и плановый период 2019-2020 годов в соответствии с установленным порядк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 01.07.2017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анализа объемов оказания муниципальных услуг (в натуральном и стоимостном выражении) раздельно по каждой услуге за отчетный финансовый год и предшествующие ему три  финансовых года и предоставление сводных данных в отдел по финансам и экономике, подготовка сводной информации по результатам анализа объемов оказания муниципальных услуг (в натуральном и стоимостном выражении) за отчетный финансовый год и предшествующие ему три финансовых года (раздельно по каждой муниципальной услуге, а также по каждому главному распорядителю бюджетных средств и предоставление главе сельского посе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, 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30.06.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ет лимитов на потребление топлива, тепловой  энергии, электроэнергии, объема воды и канализационных стоков. Утверждение их постановлением   администр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Ишн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17</w:t>
            </w:r>
          </w:p>
        </w:tc>
      </w:tr>
      <w:tr>
        <w:trPr>
          <w:trHeight w:val="11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едставление в финансовый отдел информации о предварительном объеме бюджетных ассигнований на 2018 год и плановый период 2019-2020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8.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Разработка предварительного прогноза поступления доходов и источников внутреннего финансирования дефицита бюджета поселения,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е администраторы доходо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оценки потребности в оказании муниципальных услуг на очередной финансовый год и плановый период в натуральном и стоимостном выражении раздельно по каждой муниципальной услуге. Представление результатов оценки потребности в оказании муниципальных услуг на очередной финансовый год плановый период в натуральном и стоимостном выражении в финансовый отде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,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готовка Прогнозного плана (программы) приватизации муниципального  имущества на 2018 год и плановый период 2019-2020 годов, согласование  с главой поселения и направление в муниципальный Сове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едущий специалист  администрации по имуществу и земельным правоотношения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9.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ормирование общего предварительного объема бюджетных ассигнований на исполнение действующих расходных обязательств и принимаемы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8.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Разработка предварительного варианта базовых показателей прогноза социально-экономического развития  поселения на 2018 год и плановый период 2019-2020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25.08.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пределение основных характеристик бюджета поселения на 2018 год и плановый период  2019-2020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25.08.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Разработка и утверждение основных направлений бюджетной  и налоговой политики на 2018 год и плановый период 2019-2020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9.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Формирование предварительного проекта бюджета поселения на 2018 год и плановый период 2019-2020 годов и предложений по формированию текстовой части решения о бюджете, в том числе в части предоставления субсидий хозяйствующим субъектам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, главные распорядител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</w:t>
            </w:r>
            <w:r>
              <w:rPr/>
              <w:t>.10.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Разработка и утверждение муниципальных программ и </w:t>
            </w:r>
            <w:r>
              <w:rPr>
                <w:color w:val="000000"/>
                <w:spacing w:val="1"/>
                <w:sz w:val="24"/>
              </w:rPr>
              <w:t xml:space="preserve">ведомственных целевых программ развития, или, при необходимости, внесение изменений в действующие программы с целью </w:t>
            </w:r>
            <w:r>
              <w:rPr>
                <w:color w:val="000000"/>
                <w:spacing w:val="-1"/>
                <w:sz w:val="24"/>
              </w:rPr>
              <w:t xml:space="preserve">определения сроков реализации и финансирования </w:t>
            </w:r>
            <w:r>
              <w:rPr>
                <w:color w:val="000000"/>
                <w:sz w:val="24"/>
              </w:rPr>
              <w:t>на 2018 год и плановый период 2019-2020 год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 специалисты администрации,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0.09.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Разработка уточненного прогноза поступления доходов и источников внутреннего финансирования дефицита бюджета поселения, контролируемых главными администраторами доходов бюджет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е администраторы доходо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0.09.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уточненного прогноза социально-экономического развития поселения на 2018 год и плановый период 2019-2020 год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ставление проекта доходной части бюджета поселения. Анализ и согласование проекта  нормативов отчислений от федеральных и региональных налогов и сборов, передаваемых в бюджет поселения, и других базовых показателей бюджета поселения, формирование проекта доходной и расходной частей бюджета поселения, согласование его главой посе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9.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предварительных итогов социально-экономического развития поселения за истекший период 2016 года и ожидаемых итогах социально-экономического развития поселения за 2017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7</w:t>
            </w:r>
          </w:p>
        </w:tc>
      </w:tr>
      <w:tr>
        <w:trPr>
          <w:trHeight w:val="9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ценка ожидаемого исполнения бюджета поселения в 2017 год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7</w:t>
            </w:r>
          </w:p>
        </w:tc>
      </w:tr>
      <w:tr>
        <w:trPr>
          <w:trHeight w:val="2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 проекта доходной и расходной части  бюджета на 2018 год и плановый период 2019-2020 годов в соответствии с утвержденными Ярославской областной Думой нормативами отчислений от федеральных и региональных налогов и сборов, передаваемых в бюджет и другими базовыми показателями бюджета поселения, представление его главе на соглас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ведение проекта контрольных цифр бюджета до структурных подразделений админист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согласования проекта бюджета главой админист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отрение и согласование контрольных цифр проекта бюджета структурными подразделениями администрации у главы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уктурные подразд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получения контрольных цифр проекта бюдже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едставление в финансовый отдел распределения расходов  отраслей в разрезе кодов бюджетной классификации, действующих и принимаемых обязательств (с выделением  в том числе суммы бюджетных средств, направляемых на выполнение ведомственных целевых программ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 распорядители бюдже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рассмотрения и согласования контрольных цифр отрасти у главы админист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оведение публичных слушаний по проекту бюджета поселения  на 2018 год и плановый период 2019-2020 го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ноябрь 2017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 предварительного плана финансово-хозяйственной деятельности муниципального учрежд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ые учрежд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позднее 01.11.2017</w:t>
            </w:r>
          </w:p>
        </w:tc>
      </w:tr>
      <w:tr>
        <w:trPr>
          <w:trHeight w:val="45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работка и формирование окончательного варианта проекта бюджета поселения по доходам и расходам в разрезе показателей, предусмотренных бюджетным законодательством, подготовка проекта решения МС о бюджете поселения на 2018 год и плановый период 2019-2020 годов, согласование с главой и представление в муниципальный Совет проекта решения,  а также других материалов, направляемых в соответствии с бюджетным законодательством одновременно с проектом бюджета посе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позднее 15.11.2017</w:t>
            </w:r>
          </w:p>
        </w:tc>
      </w:tr>
      <w:tr>
        <w:trPr>
          <w:trHeight w:val="1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одготовка муниципальных правовых актов главными распорядителями бюджетных средств об установлении муниципальных заданий для муниципальных учреждений на период 2018-2020 годов в соответствии с установленными норматив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ответственные за оказание муниципальных усл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29.12.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Уточнения показателей Плана финансово-хозяйственной деятельности МУ, связанных с принятием решения о местном бюджете на очередной финансовый год (очередной финансовый год и плановый период)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 учетом показателей утвержденного муниципального задания и размера субсидии на выполнение муниципального задания.</w:t>
            </w:r>
            <w:r>
              <w:rPr>
                <w:rFonts w:cs="JournalSans;Times New Roman" w:ascii="JournalSans;Times New Roman" w:hAnsi="JournalSans;Times New Roman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ые учрежд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Не позднее одного месяца после официального опубликования решения о местном бюджете на очередной финансовый год (очередной финансовый год и плановый период).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370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8:00Z</dcterms:created>
  <dc:creator>Поречье</dc:creator>
  <dc:description/>
  <cp:keywords/>
  <dc:language>en-US</dc:language>
  <cp:lastModifiedBy>User</cp:lastModifiedBy>
  <cp:lastPrinted>2017-06-13T09:07:00Z</cp:lastPrinted>
  <dcterms:modified xsi:type="dcterms:W3CDTF">2017-06-14T05:39:00Z</dcterms:modified>
  <cp:revision>27</cp:revision>
  <dc:subject/>
  <dc:title>ПОСТАНОВЛЕНИЕ</dc:title>
</cp:coreProperties>
</file>