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 марта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39 261 4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41 254 661,21 рубль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993 261,21 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Утвердить  основные характеристики  бюджета  сельского поселения  на 2016год и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6 год-   31 273 550  рублей  и на 2017год – 31 869 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6 год  в сумме  31 273 550  рублей , в том числе условно утвержденные   расходы  на  2016 год  77730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7 год в сумме  31 869 500 рублей, в том числе условно утвержденные расходы  1 584 7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юджет  на плановый период 2016-2017 годов планируется  бездефицитны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 Абзац 1 пункта 3 решения изложить в следующей редакции: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 3.  Установить, что доходы бюджета сельского поселения  в 2015году  и плановом периоде 2016-2017 годов  формируются в соответствии со статьями 61.5, 62 Бюджетного Кодекса РФ в соответствии с бюджетной классификацией Российской Федерации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ункт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6-2017 годов согласно приложению 4  к настоящему Решению;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6-2017 годов согласно приложению 6  к настоящему Решению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Пункт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7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2) на  плановый период 2016-2017 годов согласно приложению 8  к настоящему Решению;»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7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5 году составляет 22 700 400  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1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4.Утвердить объем бюджетных ассигнований муниципального дорожного фонда : на 2015 год – 10120261,21 рублей;  на 2016 год -9739000 рублей; на 2017 год – 9506000 рублей.»</w:t>
      </w:r>
    </w:p>
    <w:p>
      <w:pPr>
        <w:pStyle w:val="BodyTextIndent2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03-19T09:33:00Z</cp:lastPrinted>
  <dcterms:modified xsi:type="dcterms:W3CDTF">2015-03-20T06:04:00Z</dcterms:modified>
  <cp:revision>155</cp:revision>
  <dc:subject/>
  <dc:title>Исполнительному директору </dc:title>
</cp:coreProperties>
</file>