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3.2020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5 038 803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8 612 163,34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3573360,34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Абзац 1пункта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7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20 350 729 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27481,6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ункт 1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20 год – 10 997 935,34 рублей.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0-03-12T11:22:00Z</cp:lastPrinted>
  <dcterms:modified xsi:type="dcterms:W3CDTF">2020-03-27T05:20:00Z</dcterms:modified>
  <cp:revision>151</cp:revision>
  <dc:subject/>
  <dc:title>Исполнительному директору </dc:title>
</cp:coreProperties>
</file>