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/>
        <w:t>к проекту решения  муниципального совета  сельского поселения Ишня         «О внесении изменений в решение Муниципального Совета от 13.12.2018г  № 34 «О бюджете сельского поселения Ишня на 2019 год и плановый  период 2020 и 2021 годов»  (на 12марта  2020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ект решения Муниципального совета «О внесении изменений в решение Муниципального Совета от 16.12.2019г. № 36 «О бюджете сельского поселения Ишня на 2020 год и плановый  период 2021  и 2022 годов»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 доходной части:</w:t>
      </w:r>
    </w:p>
    <w:p>
      <w:pPr>
        <w:pStyle w:val="Normal"/>
        <w:rPr/>
      </w:pPr>
      <w:r>
        <w:rPr/>
        <w:t>1.1. Внесены  изменения  в доходную часть бюджета 2020 года : увеличение финансовых средств(безвозмездные поступления) на сумму  3 412 257 рубле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36 от 16.12.2019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15.01.2020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221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+ 407 0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221 000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 доход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 496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07 0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03074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цизы по подакцизным товарам (продукции), производимой на территории Российской Федерации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845 0409 24.1.01.94110  244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71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07 0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8 074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05 54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+ 3 005 18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410 729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409 06.1.</w:t>
            </w:r>
            <w:r>
              <w:rPr>
                <w:bCs/>
                <w:sz w:val="24"/>
                <w:szCs w:val="24"/>
                <w:lang w:val="en-US"/>
              </w:rPr>
              <w:t>F2</w:t>
            </w:r>
            <w:r>
              <w:rPr>
                <w:bCs/>
                <w:sz w:val="24"/>
                <w:szCs w:val="24"/>
              </w:rPr>
              <w:t>.55550 244 +  71823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503 06.1.</w:t>
            </w:r>
            <w:r>
              <w:rPr>
                <w:bCs/>
                <w:sz w:val="24"/>
                <w:szCs w:val="24"/>
                <w:lang w:val="en-US"/>
              </w:rPr>
              <w:t>F2</w:t>
            </w:r>
            <w:r>
              <w:rPr>
                <w:bCs/>
                <w:sz w:val="24"/>
                <w:szCs w:val="24"/>
              </w:rPr>
              <w:t>.55550 244 + 22869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 005 18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005 183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626 54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12 25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038 803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Таким образом, общий объем доходов сельского поселения Ишня на 2020 год  увеличен на сумму   3 412 257</w:t>
      </w:r>
      <w:r>
        <w:rPr>
          <w:sz w:val="24"/>
          <w:szCs w:val="24"/>
        </w:rPr>
        <w:t xml:space="preserve"> </w:t>
      </w:r>
      <w:r>
        <w:rPr/>
        <w:t>рублей и составит  35038 803</w:t>
      </w:r>
      <w:r>
        <w:rPr>
          <w:b/>
          <w:sz w:val="24"/>
          <w:szCs w:val="24"/>
        </w:rPr>
        <w:t xml:space="preserve"> </w:t>
      </w:r>
      <w:r>
        <w:rPr/>
        <w:t>рублей. (приложение №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2. По расходной части бюджета:</w:t>
      </w:r>
    </w:p>
    <w:p>
      <w:pPr>
        <w:pStyle w:val="Normal"/>
        <w:rPr/>
      </w:pPr>
      <w:r>
        <w:rPr/>
        <w:t xml:space="preserve">2.1. Общий объем  расходов бюджета поселения  увеличен  в 2020 году на  сумму   3 706 994  рубля , в том числе за счет безвозмездных поступлений на сумму 3 005 183 рубля  и  за счет остатков средств на начало года в сумме  294737 рублей, в том числе:  </w:t>
      </w:r>
    </w:p>
    <w:p>
      <w:pPr>
        <w:pStyle w:val="Normal"/>
        <w:rPr/>
      </w:pPr>
      <w:r>
        <w:rPr/>
        <w:t xml:space="preserve">    </w:t>
      </w:r>
      <w:r>
        <w:rPr/>
        <w:t>По  письму МУ «Транспортно-хозяйственная служба» от 11.03.2020 №62 увеличены ассигнования :</w:t>
      </w:r>
    </w:p>
    <w:p>
      <w:pPr>
        <w:pStyle w:val="Normal"/>
        <w:rPr/>
      </w:pPr>
      <w:r>
        <w:rPr/>
        <w:t xml:space="preserve">  </w:t>
      </w:r>
      <w:r>
        <w:rPr/>
        <w:t>- 845 0503 39.1. 02.94170 244 + 100 тыс. руб. на финансирование расходов по муниципальной программе «Благоустройство территории сп Ишня» на территории сельского поселения Ишня для приобретения саженцев елей и пихт в целях проведения озеленения территорий памятников воинам ВОВ;</w:t>
      </w:r>
    </w:p>
    <w:p>
      <w:pPr>
        <w:pStyle w:val="Normal"/>
        <w:rPr/>
      </w:pPr>
      <w:r>
        <w:rPr/>
        <w:t xml:space="preserve">    </w:t>
      </w:r>
      <w:r>
        <w:rPr/>
        <w:t>По  письму МУ «Ишненский спортивный центр» от 11.03.2020 № 20 увеличены ассигнования :</w:t>
      </w:r>
    </w:p>
    <w:p>
      <w:pPr>
        <w:pStyle w:val="Normal"/>
        <w:rPr/>
      </w:pPr>
      <w:r>
        <w:rPr/>
        <w:t>- 845 1102 13.1. 02.95350 244  + 44737 руб. на софинансирование субсидии инициативного бюджетирования ( ремонт резинового покрытия спортивной площадки с.Шурскол);</w:t>
      </w:r>
    </w:p>
    <w:p>
      <w:pPr>
        <w:pStyle w:val="Normal"/>
        <w:rPr/>
      </w:pPr>
      <w:r>
        <w:rPr/>
        <w:t xml:space="preserve">    </w:t>
      </w:r>
      <w:r>
        <w:rPr/>
        <w:t>По  письму Администрации сельского поселения Ишня от 11.03.2020 № 21 увеличены ассигнования 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45 0113 50 0 00 04050  +  150 тыс.руб. на монтажные работы по прокладке  внутреннего газопровода по адресу ул. Школьная,2 кв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Таким образом  общий объём расходов бюджета сельского поселения Ишня на 2020 год составит в сумме 38 612 163,34 рублей (приложение № 2,3,4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составляет  3 573 360,34 рубля  за счет остатков средств на счетах бюджета  на начало года ( приложение 5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2.3.</w:t>
      </w:r>
      <w:r>
        <w:rPr/>
        <w:t xml:space="preserve">           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4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20:00Z</dcterms:created>
  <dc:creator>сomp1</dc:creator>
  <dc:description/>
  <cp:keywords/>
  <dc:language>en-US</dc:language>
  <cp:lastModifiedBy>User</cp:lastModifiedBy>
  <cp:lastPrinted>2020-03-12T13:56:00Z</cp:lastPrinted>
  <dcterms:modified xsi:type="dcterms:W3CDTF">2020-03-12T10:56:00Z</dcterms:modified>
  <cp:revision>16</cp:revision>
  <dc:subject/>
  <dc:title/>
</cp:coreProperties>
</file>