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9.04. 2012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                                                      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мероприятиях по подготовке  и</w:t>
      </w:r>
    </w:p>
    <w:p>
      <w:pPr>
        <w:pStyle w:val="Normal"/>
        <w:rPr/>
      </w:pPr>
      <w:r>
        <w:rPr>
          <w:sz w:val="28"/>
          <w:szCs w:val="28"/>
        </w:rPr>
        <w:t>проведению празднования 25- ле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язи с подготовкой и проведением празднования 25– летия образования р.п. Ишня Администрация сельского поселения Ишня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организационного комитета по подготовке и проведению празднования  25- летия образования р.п. Ишня, согласно приложению.</w:t>
      </w:r>
    </w:p>
    <w:p>
      <w:pPr>
        <w:pStyle w:val="Normal"/>
        <w:rPr/>
      </w:pPr>
      <w:r>
        <w:rPr>
          <w:sz w:val="28"/>
          <w:szCs w:val="28"/>
        </w:rPr>
        <w:t>2. Постановление вступает в силу с момента  подписания.</w:t>
      </w:r>
    </w:p>
    <w:p>
      <w:pPr>
        <w:pStyle w:val="Normal"/>
        <w:rPr/>
      </w:pPr>
      <w:r>
        <w:rPr>
          <w:sz w:val="28"/>
          <w:szCs w:val="28"/>
        </w:rPr>
        <w:t>3. Контроль 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шня                                                                                                    Н.С.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ельского поселения Ишня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  09.04. 2012 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РГКОМ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оведению и празднованию 25 – летия образования рабочего поселка Ишня 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авельев Н.С. – Глава сельского поселения Ишня, председатель орг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оробьев М.Г. – заместитель главы Администрации по ЖКХ и благоустройству территории 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Горшкова Л.Л. – заместитель главы Администрации - начальник отдела по управлению делами Администрации 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узинкина Надежда Федоровна – заместитель Главы Администрации сельского поселения Ишня по финансам и эконом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Бурнашова Галина Анатольевена – председатель общества инвалидов р.п. Ишня</w:t>
      </w:r>
    </w:p>
    <w:p>
      <w:pPr>
        <w:pStyle w:val="Normal"/>
        <w:jc w:val="both"/>
        <w:rPr/>
      </w:pPr>
      <w:r>
        <w:rPr>
          <w:sz w:val="28"/>
          <w:szCs w:val="28"/>
        </w:rPr>
        <w:t>6. Громова Г.С. – директор МУ Ишненский сельский Дом культуры 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икулин Виктор Николаевич – директор МУ Ишненский спортивный цен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рохорова М.А. – председатель совета ветеранов р.п. Ишня (по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>9. Федотова Людмила Александровна – директор МОУ Ишненская общеобразовательная школа ( по согласованию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43:00Z</dcterms:created>
  <dc:creator>1</dc:creator>
  <dc:description/>
  <cp:keywords/>
  <dc:language>en-US</dc:language>
  <cp:lastModifiedBy>1</cp:lastModifiedBy>
  <cp:lastPrinted>2011-04-13T14:50:00Z</cp:lastPrinted>
  <dcterms:modified xsi:type="dcterms:W3CDTF">2012-04-12T08:16:00Z</dcterms:modified>
  <cp:revision>6</cp:revision>
  <dc:subject/>
  <dc:title>П О С Т А Н О В Л Е Н И Е</dc:title>
</cp:coreProperties>
</file>