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1.2014 г.                                                           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9.2011г. №108 «О создани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вышению устойчивости функцион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сельского поселения Ишн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условиях и военное вре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кадровыми изменениями 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Внести изменения в постановление Администрации сельского поселения Ишня от 16.09.2011г. №108 «О создании комиссии по повышению устойчивости функционирования организаций сельского поселения Ишня в чрезвычайных ситуациях и военное время», изложив  Приложение 1 в новой редакции. (Приложение 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Ишн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6.01.2014  №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ссии по повышению устойчив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ункционирования организаций 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вельев Н.С.      – Глава сельского поселения Ишня, председатель комисс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У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зинкина Н.Ф. – заместитель Главы Администрации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шня по финансам и экономике,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миссии по ПУ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улина А.М.  – секретарь комиссии, специалист ГО ЧС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бузов Ю.В.      – начальник эксплуатационного района Ишня-Поречь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ЯГК»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чка В.В.            – генеральный директор ООО «Тест-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(по согласова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в А.Г.          – заведующий амбулаторией ГУЗ ЯО Ростовская ЦР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. Ишня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ков Е.А.       – начальник ПЧ-22 Ростовского гарниз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аворонков И.Б. – генеральный директор ЗАО «Ростовагропром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явина Ю.Ю.  – УУП МО МВД России «Ростов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алов И.В.         – начальник участка Марково «ЯГК»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хмеров О.Ю.     – директор МСП «Киргизстан»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огеев В.П.     – директор ЗАО «Красный маяк».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чарина И.В.    – директор ЗАО «Мичуринец». (по согласованию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32"/>
          <w:szCs w:val="32"/>
        </w:rPr>
        <w:tab/>
      </w:r>
    </w:p>
    <w:sectPr>
      <w:type w:val="nextPage"/>
      <w:pgSz w:w="11906" w:h="16838"/>
      <w:pgMar w:left="1701" w:right="706" w:gutter="0" w:header="0" w:top="709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11:00Z</dcterms:created>
  <dc:creator>1</dc:creator>
  <dc:description/>
  <cp:keywords/>
  <dc:language>en-US</dc:language>
  <cp:lastModifiedBy>User</cp:lastModifiedBy>
  <cp:lastPrinted>2014-01-16T09:49:00Z</cp:lastPrinted>
  <dcterms:modified xsi:type="dcterms:W3CDTF">2014-01-16T12:06:00Z</dcterms:modified>
  <cp:revision>14</cp:revision>
  <dc:subject/>
  <dc:title>П Р И К А З</dc:title>
</cp:coreProperties>
</file>