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 № 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0 мая     2018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17г.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8 год и плановый  период 2019 и 2020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1 от 14.12.2017 года «О бюджете сельского поселения Ишня на 2018 год и плановый  период 2019 и 2020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8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18 год в сумме  41 647 385,28 рублей 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18 год  в сумме 43 063 811,30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8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416 426,02 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8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1 пункта 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8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.  Абзац 1 пункта  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8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Абзац 1 пункта  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8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Абзац 1 пункта 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1) на 2018 год согласно приложению 5  к настоящему Решению».</w:t>
      </w: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1.7. Пункт 14 решения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4. Утвердить объем бюджетных ассигнований муниципального дорожного фонда : на 2018 год – 9 807 674,30 рублей;  на 2019 год – 3 143 00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0 год – 4 779 000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>
          <w:szCs w:val="28"/>
        </w:rPr>
      </w:pPr>
      <w:r>
        <w:rPr/>
        <w:t xml:space="preserve">  </w:t>
      </w:r>
      <w:r>
        <w:rPr/>
        <w:t xml:space="preserve">4. Контроль исполнения решения возложить на комиссию по экономической политике и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Smirnova</cp:lastModifiedBy>
  <cp:lastPrinted>2018-04-28T11:48:00Z</cp:lastPrinted>
  <dcterms:modified xsi:type="dcterms:W3CDTF">2018-05-03T07:50:00Z</dcterms:modified>
  <cp:revision>162</cp:revision>
  <dc:subject/>
  <dc:title>Исполнительному директору </dc:title>
</cp:coreProperties>
</file>