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/>
        <w:t>к проекту решения  муниципального совета  сельского поселения Ишня         «О внесении изменений в решение Муниципального Совета от 14.12.2017г  № 31 «О бюджете сельского поселения Ишня на 2018 год и плановый  период 2019 и 2020 годов»  (на 3 мая  2018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14.12.2017г.№ 31 «О бюджете сельского поселения Ишня на 2018 год и плановый  период 2019 и 2020 годов» подготовлен с целью уточнения бюджета поселения:</w:t>
      </w:r>
    </w:p>
    <w:p>
      <w:pPr>
        <w:pStyle w:val="ConsPlusNormal"/>
        <w:ind w:right="-35" w:firstLine="720"/>
        <w:jc w:val="both"/>
        <w:rPr/>
      </w:pPr>
      <w:r>
        <w:rPr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доходной части бюджета:</w:t>
      </w:r>
    </w:p>
    <w:p>
      <w:pPr>
        <w:pStyle w:val="ConsPlusNormal"/>
        <w:ind w:right="-35" w:firstLine="72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Внесены  изменения  в доходную часть бюджета 2018 года : увеличение финансовых средств(безвозмездные поступления) на сумму 2 373 185,14руб,. </w:t>
      </w:r>
    </w:p>
    <w:p>
      <w:pPr>
        <w:pStyle w:val="Normal"/>
        <w:rPr/>
      </w:pPr>
      <w:r>
        <w:rPr/>
        <w:t xml:space="preserve"> 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1 от 14.03.2018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03.05.2018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296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296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601 978,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+ 2 749 4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351 385,28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 сельских поселений (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45 0503 39.1.04.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535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+ </w:t>
            </w:r>
            <w:r>
              <w:rPr>
                <w:sz w:val="24"/>
                <w:szCs w:val="24"/>
              </w:rPr>
              <w:t>619</w:t>
            </w:r>
            <w:r>
              <w:rPr>
                <w:sz w:val="24"/>
                <w:szCs w:val="24"/>
                <w:lang w:val="en-US"/>
              </w:rPr>
              <w:t> 0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9</w:t>
            </w:r>
            <w:r>
              <w:rPr>
                <w:sz w:val="24"/>
                <w:szCs w:val="24"/>
                <w:lang w:val="en-US"/>
              </w:rPr>
              <w:t> 00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409 06.1.01.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5550 244  +167837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503 06.1.01.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5550 244  +452024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+ </w:t>
            </w:r>
            <w:r>
              <w:rPr>
                <w:sz w:val="24"/>
                <w:szCs w:val="24"/>
              </w:rPr>
              <w:t>2 130 4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 130 402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897 978,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+ 2 749 407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647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38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,28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Таким образом, общий объем доходов сельского поселения Ишня на 2018 год  увеличен на сумму   2 749 407 рублей и составит  41</w:t>
      </w:r>
      <w:r>
        <w:rPr>
          <w:lang w:val="en-US"/>
        </w:rPr>
        <w:t> </w:t>
      </w:r>
      <w:r>
        <w:rPr/>
        <w:t>647</w:t>
      </w:r>
      <w:r>
        <w:rPr>
          <w:lang w:val="en-US"/>
        </w:rPr>
        <w:t> </w:t>
      </w:r>
      <w:r>
        <w:rPr/>
        <w:t>385,28</w:t>
      </w:r>
      <w:r>
        <w:rPr>
          <w:b/>
          <w:sz w:val="24"/>
          <w:szCs w:val="24"/>
        </w:rPr>
        <w:t xml:space="preserve"> </w:t>
      </w:r>
      <w:r>
        <w:rPr/>
        <w:t>рублей (приложение №1):</w:t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 xml:space="preserve">2.1. Общий объем  расходов бюджета поселения  увеличен  в 2018 году на  сумму   2 749 407 рублей   за счет безвозмездных поступлений 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Таким образом  общий объём расходов бюджета сельского поселения Ишня на 2018год составит в сумме 43 063 811,30 рублей (приложение № 2,3,4)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1 416 426,02 рублей  за счет остатков средств на счетах бюджета  на начало года ( приложение 5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3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8:00Z</dcterms:created>
  <dc:creator>сomp1</dc:creator>
  <dc:description/>
  <cp:keywords/>
  <dc:language>en-US</dc:language>
  <cp:lastModifiedBy>User</cp:lastModifiedBy>
  <cp:lastPrinted>2018-05-03T09:32:00Z</cp:lastPrinted>
  <dcterms:modified xsi:type="dcterms:W3CDTF">2018-05-03T06:34:00Z</dcterms:modified>
  <cp:revision>98</cp:revision>
  <dc:subject/>
  <dc:title/>
</cp:coreProperties>
</file>