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7.2020                                                             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роведению проверки готовности объектов жилого фонда и подведомственных учреждений к отопительному периоду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социальной сферы и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социальной сферы и </w:t>
      </w:r>
      <w:r>
        <w:rPr>
          <w:sz w:val="28"/>
          <w:szCs w:val="28"/>
        </w:rPr>
        <w:t>жилого фонда к отопительному периоду 2020-2021 г.г. (приложение 1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А.В. Лож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03.07.2020 № 70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20-2021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Н.В. Лазар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МУ «ТХС Администрации с.п. Ишня» - С.С. Бочк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ресурсоснабжающей организации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02:00Z</dcterms:created>
  <dc:creator>Светлана Тормозко</dc:creator>
  <dc:description/>
  <dc:language>en-US</dc:language>
  <cp:lastModifiedBy>Smirnova</cp:lastModifiedBy>
  <cp:lastPrinted>2020-07-03T08:45:00Z</cp:lastPrinted>
  <dcterms:modified xsi:type="dcterms:W3CDTF">2020-08-04T06:02:00Z</dcterms:modified>
  <cp:revision>2</cp:revision>
  <dc:subject/>
  <dc:title/>
</cp:coreProperties>
</file>