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3.06.2021                                                         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по проведению проверки готовности объектов жилого фонда и подведомственных учреждений к отопительному периоду 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риказом Министерства энергетики Российской Федерации от 12.03.2013 г. №103 «Об утверждении правил оценки готовности к отопительному сезону»,  Федеральным законом от 06.10.2003 г.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йской Федерации от 27.09.2003 № 170 «Об утверждении Правил и норм технической эксплуатации жилищного фонда», в </w:t>
      </w:r>
      <w:r>
        <w:rPr>
          <w:sz w:val="28"/>
        </w:rPr>
        <w:t xml:space="preserve">целях организации своевременной подготовки объектов социальной сферы и жилищного фонда поселения к осенне-зимнему периоду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комиссии по проведению проверки готовности объектов </w:t>
      </w:r>
      <w:r>
        <w:rPr>
          <w:sz w:val="28"/>
        </w:rPr>
        <w:t xml:space="preserve">социальной сферы и </w:t>
      </w:r>
      <w:r>
        <w:rPr>
          <w:sz w:val="28"/>
          <w:szCs w:val="28"/>
        </w:rPr>
        <w:t>жилого фонда к отопительному периоду 2021-2022 г.г. (приложение 1)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 опубликовать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онтроль за выполнением настоящего постановления возложить на директора МУ «ТХС Администрации с.п. Ишня» - А.В. Ложки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 А.Н. Гаг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от  23.06.2021  № 70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</w:rPr>
        <w:t>по проведению проверки готовности объектов жилого фонда к отопительному периоду 2021-2022 г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 «ТХС Администрации с.п. Ишня» –А.В. Ложк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МУ «ТХС Администрации с.п. Ишня» - Н.В. Лазар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У «ТХС Администрации с.п. Ишня» - О.Н. Гарц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УК Тест-А» Меликсетян В.Э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едатель ТСЖ «Наш дом» Свердлова А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ресурсоснабжающей организации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требителя тепловой энергии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27:00Z</dcterms:created>
  <dc:creator>Светлана Тормозко</dc:creator>
  <dc:description/>
  <cp:keywords/>
  <dc:language>en-US</dc:language>
  <cp:lastModifiedBy>Smirnova</cp:lastModifiedBy>
  <cp:lastPrinted>2021-06-24T09:24:00Z</cp:lastPrinted>
  <dcterms:modified xsi:type="dcterms:W3CDTF">2021-06-24T08:10:00Z</dcterms:modified>
  <cp:revision>5</cp:revision>
  <dc:subject/>
  <dc:title/>
</cp:coreProperties>
</file>