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.07.2020г.                                                 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 2022-2023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 в целях своевременной  разработки проекта  бюджета сельского поселения Ишня на очередной финансовый год и плановый период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21 год и плановый период 2022-2023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21 год и плановый период 2022 и 2023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        Н.С.Савелье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7.2020 г.  № 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21 год и плановый период 2022-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41"/>
        <w:gridCol w:w="1370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21 год и плановый период 2022-2023 годов 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21 год и плановый период 2022-2023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21 год и плановый период 2022-2023 годов, согласование  с главой поселения и направление в муниципальный Со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 администрации по имуществ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.10.2020</w:t>
            </w:r>
          </w:p>
        </w:tc>
      </w:tr>
      <w:tr>
        <w:trPr>
          <w:trHeight w:val="10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21 год и плановый период 2022-2023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21 год и плановый период  2022-2023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10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21 год и плановый период  2022-2023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21 год и плановый период  2022-2023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21 год и плановый период 2022-2023 год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финансовый отдел перечня муниципальных программ на 2021 год и плановый период 2022-2023 годов в разрезе исполнителей мероприятий программ, утвержденного, Постановлениями администрации поселения и паспортов муниципальных программ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социально-экономического развития поселения на </w:t>
            </w:r>
            <w:r>
              <w:rPr>
                <w:sz w:val="24"/>
                <w:szCs w:val="24"/>
              </w:rPr>
              <w:t xml:space="preserve">2021 год и плановый период 2022-2023 </w:t>
            </w:r>
            <w:r>
              <w:rPr>
                <w:sz w:val="24"/>
              </w:rPr>
              <w:t>г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20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за 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>
          <w:trHeight w:val="2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21 год и плановый период 2022-2023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оведение публичных слушаний по проекту бюджета поселения  на 2021 год и плановый период 2022-2023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20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Формирование муниципального дорожного фон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До 01.11.2020</w:t>
            </w:r>
          </w:p>
        </w:tc>
      </w:tr>
      <w:tr>
        <w:trPr>
          <w:trHeight w:val="45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21 год и плановый период 2022-2023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20</w:t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Сроки исполнения могут корректироваться в зависимости от принятия нормативных правовых актов Правительства Ярославской области и муниципальных актов.</w:t>
      </w:r>
    </w:p>
    <w:p>
      <w:pPr>
        <w:pStyle w:val="Heading4"/>
        <w:tabs>
          <w:tab w:val="clear" w:pos="708"/>
          <w:tab w:val="left" w:pos="37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20-07-15T14:03:00Z</cp:lastPrinted>
  <dcterms:modified xsi:type="dcterms:W3CDTF">2020-07-15T11:35:00Z</dcterms:modified>
  <cp:revision>41</cp:revision>
  <dc:subject/>
  <dc:title>ПОСТАНОВЛЕНИЕ</dc:title>
</cp:coreProperties>
</file>