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36"/>
          <w:szCs w:val="36"/>
        </w:rPr>
        <w:t xml:space="preserve">                       </w:t>
      </w: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СЕЛЬСКОГО ПОСЕЛЕНИЯ ИШНЯ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8.02.  2013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9.2011г. №108 «О соз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ышению устойчивости функцио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сельского поселения Ишн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условиях и военн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постановление Администрации сельского поселения Ишня от 16.09.2011г. №108 «О создании комиссии по повышению устойчивости функционирования организаций сельского поселения Ишня в чрезвычайных ситуациях и военное время», изложив Приложение 1 в новой редакции.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Контроль за выполнением настоящего постановления возложить на заместителя Главы Администрации сельского поселения по ЖКХ и благоустройству территории, председателя КЧС и ОПБ сельского поселения Ишня  - Воробьева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Опубликовать настоящее постановление в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Иш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т 08.02.2013 № 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и по повышению устойчив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нкционирования организаций 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бьёв М.Г.     – заместитель Главы Администрации сельского поселения Ишн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 ЖКХ и благоустройству территории, председатель комисс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ПУ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инкина Н.Ф.   – заместитель Главы Администрации 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Ишня по финансам и экономике, заместитель председател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миссии по ПУ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ова А.М. – секретарь комиссии, специалист по ГО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бузов Ю.В.    – начальник эксплуатационного района Ишня-Поречье «ЯГ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ка В.В.          – генеральный директор ООО «Тест-А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ов А.Г.         – заведующий амбулаторией ГУЗ ЯО Ростовская ЦРБ п.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ков Е.А.     – начальник ПЧ-22 Ростовского гарнизона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воронков И.Б.- генеральный директор ЗАО «Ростовагропром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омов Д.Д.  – участковый инспектор полиции МО МВД России «Ростов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алов И.В.     -  начальник участка Марково «ЯГК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ибари Т.А.  – ген. директор ЗАО «РЗКИ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чаров А.Н.   – директор МСП «Киргизстан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огеев В.П.  – директор ЗАО «Красный маяк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арина И.В. – директор ЗАО «Мичуринец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45" w:gutter="0" w:header="0" w:top="426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11:00Z</dcterms:created>
  <dc:creator>1</dc:creator>
  <dc:description/>
  <cp:keywords/>
  <dc:language>en-US</dc:language>
  <cp:lastModifiedBy>User</cp:lastModifiedBy>
  <cp:lastPrinted>2013-01-31T09:44:00Z</cp:lastPrinted>
  <dcterms:modified xsi:type="dcterms:W3CDTF">2013-02-08T05:56:00Z</dcterms:modified>
  <cp:revision>14</cp:revision>
  <dc:subject/>
  <dc:title>П Р И К А З</dc:title>
</cp:coreProperties>
</file>