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2.03.2016г.                                                                                № 7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 Положении о публичных слушаний» Администрация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15 год» на 15  апреля  2016 года  в 14 часов  по адресу: р.п.Ишня  ул. Школьная,7 ,  МУ « Ишненский сельский дом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13апреля 2016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15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16-03-22T09:50:00Z</cp:lastPrinted>
  <dcterms:modified xsi:type="dcterms:W3CDTF">2016-03-22T06:50:00Z</dcterms:modified>
  <cp:revision>36</cp:revision>
  <dc:subject/>
  <dc:title/>
</cp:coreProperties>
</file>