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11.2015г.                                                                                         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оответствии  с Федеральным  законом  от 06.10.2003г.  №131-ФЗ «Об общих  принципах  организации  местного  самоуправления  в   Российской  Федерации»,  руководствуясь  Уставом  сельского  поселения  Ишня 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публичные слушания  по проекту Решения Муниципального совета сельского поселения Ишня « О  бюджете сельского поселения Ишня  на 2016 год  и плановый  период  2017 и 2018 годов»  на 24 ноября 2015 года в 14 часов  в Доме культуры р.п.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 по адресу: р.п.Ишня,  ул.Школьная ,8 до 23 ноября 2015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16 год и плановый  период 2017 и 2018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Н.С.Савелье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User</cp:lastModifiedBy>
  <cp:lastPrinted>2015-11-05T11:36:00Z</cp:lastPrinted>
  <dcterms:modified xsi:type="dcterms:W3CDTF">2015-11-05T11:41:00Z</dcterms:modified>
  <cp:revision>18</cp:revision>
  <dc:subject/>
  <dc:title/>
</cp:coreProperties>
</file>