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8.02.  2013                                 №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Главы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Ишня от 21.11.2007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 «Об антитеррорис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сельского поселения Иш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кадровыми изменениями Администрация сельского поселения Ишня </w:t>
      </w:r>
      <w:r>
        <w:rPr>
          <w:b/>
          <w:sz w:val="28"/>
          <w:szCs w:val="28"/>
        </w:rPr>
        <w:t>п о с т а н о в 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изменения в постановление Главы сельского поселения Ишня от 21.11.2007г. «Об антитеррористической комиссии сельского поселения Ишня», изложив состав антитеррористической комиссии в новой редакции. (Прилож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исполнением постановления возложить на заместителя Главы Администрации сельского поселения Ишня по ЖКХ и благоустройству территории — председателя КЧС и ОПБ сельского поселения Ишня Воробьева М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публиковать настоящее постановление в газете «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Постановление вступает в силу с момента публ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Н.С.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и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Ишн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08.02.2013    № 23          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СОСТАВ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антитеррористической комиссии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сельского поселения Ишня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вельев                         - Глава Администрации сельского поселения Ишн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олай Сергеевич         председатель ко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робьев Михаил          -заместитель Главы Администрации сельског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еннадьевич                    поселения Ишня по ЖКХ и благоустройству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ерритории, председатель КЧС и ОПБ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зинк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дежда Федоровна      -заместитель Главы Администрации сельског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оселения Ишня по финансам и экономике, зам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едседателя КЧС и ОПБ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онников                   -председатель муниципального Со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орь Викторович          сельского поселения Ишня (по согласованию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Хвостикова                    -специалист Администрации сельского поселе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нна Михайловна          Ишня по ГО ЧС, секретарь комисс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чка Виталий              -ген. директор ООО «Тест-А» (по согласованию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силье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аксомов Дмитрий      -УУП МО МВД России «Ростовский» (по согласова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жамидович                   нию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иселев Александр      -УУП МО МВД России «Ростовский» (по согласов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ладимирович                нию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верченков Сергей      -УУП МО МВД России «Ростовский» (по согласов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олаевич                    нию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5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42:00Z</dcterms:created>
  <dc:creator>Иванов</dc:creator>
  <dc:description/>
  <cp:keywords/>
  <dc:language>en-US</dc:language>
  <cp:lastModifiedBy>User</cp:lastModifiedBy>
  <cp:lastPrinted>2013-01-31T09:53:00Z</cp:lastPrinted>
  <dcterms:modified xsi:type="dcterms:W3CDTF">2013-02-08T05:48:00Z</dcterms:modified>
  <cp:revision>12</cp:revision>
  <dc:subject/>
  <dc:title>Приложение к постановлению</dc:title>
</cp:coreProperties>
</file>