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0"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ind w:left="570"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ind w:left="570"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70"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570" w:firstLine="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0"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70" w:firstLine="57"/>
        <w:rPr>
          <w:sz w:val="28"/>
          <w:szCs w:val="28"/>
        </w:rPr>
      </w:pPr>
      <w:r>
        <w:rPr>
          <w:sz w:val="28"/>
          <w:szCs w:val="28"/>
        </w:rPr>
        <w:t>от  05.11.2015г.                                                                                  № 199</w:t>
      </w:r>
    </w:p>
    <w:p>
      <w:pPr>
        <w:pStyle w:val="Normal"/>
        <w:ind w:left="570" w:firstLine="57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ind w:left="570" w:firstLine="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 целью формирования проекта бюджета сельского поселения Ишня на  2016 год и плановый  период 2017-2018 годов, в соответствии со статьёй 173 Бюджетного кодекса  Российской Федерации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ельского поселения Ишня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ind w:left="627"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585" w:hanging="1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обрить прогноз социально - экономического развития сельского поселения Ишня на 2016 год и плановый  период 2017-2018 г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570" w:firstLine="57"/>
        <w:rPr>
          <w:sz w:val="28"/>
          <w:szCs w:val="28"/>
        </w:rPr>
      </w:pPr>
      <w:r>
        <w:rPr>
          <w:sz w:val="28"/>
          <w:szCs w:val="28"/>
        </w:rPr>
        <w:t>Отделу по финансам и экономике осуществлять контроль за ходом его реал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570" w:firstLine="57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его подписания.</w:t>
      </w:r>
    </w:p>
    <w:p>
      <w:pPr>
        <w:pStyle w:val="Normal"/>
        <w:ind w:left="570" w:firstLine="5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70" w:firstLine="5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70" w:firstLine="5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70" w:firstLine="57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ind w:left="399" w:firstLine="114"/>
        <w:rPr>
          <w:sz w:val="28"/>
          <w:szCs w:val="28"/>
        </w:rPr>
      </w:pPr>
      <w:r>
        <w:rPr>
          <w:sz w:val="28"/>
          <w:szCs w:val="28"/>
        </w:rPr>
        <w:t xml:space="preserve">Глава  сельского поселения  Ишня:                                        Н.С.Савельев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ind w:left="570" w:firstLine="5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0" w:firstLine="57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570" w:firstLine="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0" w:firstLine="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 Ишн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05.11.2015г. №19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РОГНОЗ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ОЦИАЛЬНО-ЭКОНОМИЧЕСКОГО РАЗВИ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b/>
        </w:rPr>
        <w:t xml:space="preserve">СЕЛЬСКОГО  ПОСЕЛЕНИЯ  ИШНЯ  НА  </w:t>
      </w:r>
      <w:r>
        <w:rPr>
          <w:b/>
          <w:sz w:val="28"/>
          <w:szCs w:val="28"/>
          <w:u w:val="single"/>
        </w:rPr>
        <w:t>2016 - 2018</w:t>
      </w:r>
      <w:r>
        <w:rPr>
          <w:b/>
          <w:u w:val="single"/>
        </w:rPr>
        <w:t xml:space="preserve">  год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850"/>
        <w:gridCol w:w="851"/>
        <w:gridCol w:w="992"/>
        <w:gridCol w:w="992"/>
        <w:gridCol w:w="709"/>
        <w:gridCol w:w="850"/>
        <w:gridCol w:w="709"/>
        <w:gridCol w:w="992"/>
        <w:gridCol w:w="851"/>
      </w:tblGrid>
      <w:tr>
        <w:trPr>
          <w:trHeight w:val="35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4 г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2016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2017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2018 г</w:t>
            </w:r>
          </w:p>
        </w:tc>
      </w:tr>
      <w:tr>
        <w:trPr>
          <w:trHeight w:val="28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ва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II </w:t>
            </w:r>
            <w:r>
              <w:rPr>
                <w:sz w:val="18"/>
                <w:szCs w:val="18"/>
              </w:rPr>
              <w:t>ва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в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в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ва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вар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енность постоянного населения   в среднем за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о хозяйствующих су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/ предприятий</w:t>
            </w:r>
            <w:r>
              <w:rPr>
                <w:sz w:val="18"/>
                <w:szCs w:val="18"/>
              </w:rPr>
              <w:t xml:space="preserve">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ая площадь земель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лощадь застроенных зем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ая протяженность всех улиц, проездов, набереж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ломе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ломе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 усовершенствованным покрытием    /цементобетонн. и  асфальтобетонное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ломе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воз бытового мус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сельхоз. земель - 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95</w:t>
            </w:r>
          </w:p>
        </w:tc>
      </w:tr>
      <w:tr>
        <w:trPr>
          <w:trHeight w:val="31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ом числе сельхоз. угод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.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:             паш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.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сенок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2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.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пастб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4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8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.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посевных земель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.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 том  числе:   зернов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5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.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.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мовые 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6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Число крестьянских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 фермерских ) хозяйст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тающ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 пред.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земли, предоставленной крестьянским/фермерск/ хозяйств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2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ний размер земельного участка крестьян. /фермерского/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торговых точек -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ази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осков / павильонов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лав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пунктов общественного питания / столовых,кафе,ресторанов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пунктов бытового обслуживания /бань, парикмах, прачечных,химч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учреждений культуры и отды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уб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ов творч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е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Число мест в дошкольных образоват.    учреждениях </w:t>
            </w:r>
            <w:r>
              <w:rPr>
                <w:sz w:val="18"/>
                <w:szCs w:val="18"/>
              </w:rPr>
              <w:t xml:space="preserve"> /яслях, детских садах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енность детей,  посещающих учреждения 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о мест в общеобразовательных учреждениях / школах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енность учащихся, посещающих общеобраз. учреждения / школы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 пунктов первичного медицинского обслу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о абонентов стационарной телефонной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реди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ый фонд на начало периода –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 кв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7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жилищный фонд, находящ.  в собственности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 кв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5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семей, получающих жилищные субсид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о граждан, пользующихся льготами по оплате жилья и коммун.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5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декс потребительских ц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дека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 декабр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год к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 том числе 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одовольственные това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ХII к декабр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год к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4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епродовольственные това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ХII к декабр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4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год к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латные услуги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ХII к декабр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год к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6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Величина прожиточного минимума в расчете на душу насел./</w:t>
            </w:r>
            <w:r>
              <w:rPr>
                <w:sz w:val="18"/>
                <w:szCs w:val="18"/>
              </w:rPr>
              <w:t>в среднем  по области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7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2,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9</w:t>
            </w:r>
          </w:p>
        </w:tc>
      </w:tr>
      <w:tr>
        <w:trPr>
          <w:trHeight w:val="5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я населения, имеющего среднедушев   денежные доходы ниже прожиточного миниму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п  роста  фонда заработной  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п  роста   среднемес. заработной 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ступление  налоговых  и неналог.   платежей   с террит.поселения – всего /</w:t>
            </w:r>
            <w:r>
              <w:rPr>
                <w:sz w:val="18"/>
                <w:szCs w:val="18"/>
              </w:rPr>
              <w:t>по данным налоговых органов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2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6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0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 том числе в 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 ПРОГНОЗУ  СОЦИАЛЬНО - ЭКОНОМИЧЕСКОГ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32"/>
          <w:szCs w:val="32"/>
        </w:rPr>
        <w:t xml:space="preserve">РАЗВИТИЯ СЕЛЬСКОГО ПОСЕЛЕНИЯ ИШНЯ НА 2016 ГОД </w:t>
      </w:r>
      <w:r>
        <w:rPr>
          <w:b/>
          <w:sz w:val="44"/>
          <w:szCs w:val="44"/>
        </w:rPr>
        <w:t>и плановый период  2017 – 2018 г.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ноз социально-экономического развития  на 2016-2018 годы основывается на оценке состояния и перспектив развития социально-экономической ситуации  в Ярославской области и сельском поселении Иш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ноз основных показателей социально-экономического развития разработан в двух основных вариантах. Первый вариант – консервативный. Он разработан на основе  сценария замедления темпов экономического роста на фоне аналогичных процессов в РФ.  Второй вариант является  благоприят- ным (базовым).  Он предполагает устойчивый  рост экономики  и улучшение основных социальных показателей на фоне успешного развития социально-экономической ситуации в 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 составлении прогноза социально-экономического развития сельского поселения Ишня использова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данные государственной  и ведомственной статист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учетные данные структурных подразделений сельского поселения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другая информация, предоставляемая в установленном  законодатель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м порядке  органами государственной власти и местного самоуправле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ия, а также организациями, действующими на территории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прогнозных  расчетах учтены результаты финансово-хозяйственной деятельности предприятий и организаций на территории поселения на момент составления прогноза, складывающиеся тенденции развития различных секторов  экономики и другие условия хозяйственной деятельности экономических субъек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реднегодовая численность  постоянного населения</w:t>
      </w:r>
      <w:r>
        <w:rPr>
          <w:sz w:val="28"/>
          <w:szCs w:val="28"/>
        </w:rPr>
        <w:t xml:space="preserve"> в 2015 году   составит 7900 человек.  В последующие 2016-2018 г  численность на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в пределах от 7900 до 8000 че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Общая площадь земель поселений  и протяженность всех улиц,  проездов </w:t>
      </w:r>
      <w:r>
        <w:rPr>
          <w:sz w:val="28"/>
          <w:szCs w:val="28"/>
        </w:rPr>
        <w:t xml:space="preserve"> остается  без изменений.  Однако протяженность улиц с усовершенствованным покрытием в 2016г-2018 г.  увеличится до 38 км за  счет асфальтирования улиц в населенных пунктах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Площадь  сельскохозяйственных  земель</w:t>
      </w:r>
      <w:r>
        <w:rPr>
          <w:sz w:val="28"/>
          <w:szCs w:val="28"/>
        </w:rPr>
        <w:t xml:space="preserve"> по поселению в  2016-2018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 15785-15795 г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менятся площади  пашни, сенокосов, пастбищ  в сторону увеличения   по сравнению с 2015 г.  </w:t>
      </w:r>
      <w:r>
        <w:rPr>
          <w:b/>
          <w:sz w:val="28"/>
          <w:szCs w:val="28"/>
        </w:rPr>
        <w:t>Общая площадь посевных земель</w:t>
      </w:r>
      <w:r>
        <w:rPr>
          <w:sz w:val="28"/>
          <w:szCs w:val="28"/>
        </w:rPr>
        <w:t xml:space="preserve"> составит в 2016-2018 г. до 8070 га,  в т.ч. под зерновыми культурами, картофелем и  кормовыми культурами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исло крестьянских /фермерских/ хозяйств ( работающих) в 2015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ляет всего 3 ед,  и останется таким в последующие годы.    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Количество торговых точек</w:t>
      </w:r>
      <w:r>
        <w:rPr>
          <w:sz w:val="28"/>
          <w:szCs w:val="28"/>
        </w:rPr>
        <w:t xml:space="preserve"> в  2017-2018 г. может возрасти до 31 един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ельное влияние на высокие темпы роста торговли также продолжают оказывать: сравнительно благоприятные  налоговые условия  для розничной торговли, улучшение торгового обслуживания покупателей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Количество  пунктов  общественного  питания   в  </w:t>
      </w:r>
      <w:r>
        <w:rPr>
          <w:sz w:val="28"/>
          <w:szCs w:val="28"/>
        </w:rPr>
        <w:t>2017 г –2018 г.</w:t>
      </w:r>
    </w:p>
    <w:p>
      <w:pPr>
        <w:pStyle w:val="Normal"/>
        <w:rPr/>
      </w:pPr>
      <w:r>
        <w:rPr>
          <w:sz w:val="28"/>
          <w:szCs w:val="28"/>
        </w:rPr>
        <w:t>может изменить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значительно  на 1-2  ед</w:t>
      </w:r>
      <w:r>
        <w:rPr>
          <w:b/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реждения культуры , пункты первичного медицинского обслуживания , дошкольные  и общеобразовательные учреждения в </w:t>
      </w:r>
      <w:r>
        <w:rPr>
          <w:sz w:val="28"/>
          <w:szCs w:val="28"/>
        </w:rPr>
        <w:t xml:space="preserve">2016-2018 г. остаются без изменений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Численность детей,  посещающих  дошкольные  учреждения  </w:t>
      </w:r>
      <w:r>
        <w:rPr>
          <w:sz w:val="28"/>
          <w:szCs w:val="28"/>
        </w:rPr>
        <w:t>оста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тем же, так как число мест в детских садах огранич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Численность учащихся общеобразовательных школ </w:t>
      </w:r>
      <w:r>
        <w:rPr>
          <w:sz w:val="28"/>
          <w:szCs w:val="28"/>
        </w:rPr>
        <w:t>в 2015 г. уменьшилось  на 11 чел.  В 2016-2018 г. численность может составить 722-730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положительный сдвиг был обусловлен рядом социально-экономических и демографических факторов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Жилищный фонд  </w:t>
      </w:r>
      <w:r>
        <w:rPr>
          <w:sz w:val="28"/>
          <w:szCs w:val="28"/>
        </w:rPr>
        <w:t>за период 2016-2018 г. не изменяется , хотя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6-2018 г. намечается увеличение жилищного фонда, находящегося в собственности граждан до 218,5 тыс. кв.м.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Количество семей, получающих жилищные субсидии, </w:t>
      </w:r>
      <w:r>
        <w:rPr>
          <w:sz w:val="28"/>
          <w:szCs w:val="28"/>
        </w:rPr>
        <w:t xml:space="preserve"> в 2015 г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составляет 480 ед.   На  2016 г.-2018 г. прогнозируется   увеличение до 510  семей, имеющих право на жилищные субсидии 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Число  граждан, пользующихся льготами по оплате жилья и коммунальных  услуг </w:t>
      </w:r>
      <w:r>
        <w:rPr>
          <w:sz w:val="28"/>
          <w:szCs w:val="28"/>
        </w:rPr>
        <w:t xml:space="preserve">   в 2016-2018 г.  может составить  2120-2150 человек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Индекс  потребительских  цен </w:t>
      </w:r>
      <w:r>
        <w:rPr>
          <w:sz w:val="28"/>
          <w:szCs w:val="28"/>
        </w:rPr>
        <w:t>в 2015 году составил 116,9%,  в том числе на продовольственные  товары – 121,8%, на  непродовольственные – 115,3 %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жидается рост цен на продовольственные товары, а также остаются высокими темпы роста тарифов на платные услуги населению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еличина прожиточного минимума в 2015 г</w:t>
      </w:r>
      <w:r>
        <w:rPr>
          <w:sz w:val="28"/>
          <w:szCs w:val="28"/>
        </w:rPr>
        <w:t xml:space="preserve">  составила 8410,2 руб. Рост прожиточного минимума  в 2016-2018г.  обусловлен заметным удорожанием в потребительской корзине продовольственных товаров и жилищно-коммунальных услуг. Темпы  роста  величины прожиточного минимума будут близки к темпам роста инфля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данным статистики численность населения с денежными доходами ниже величины прожиточного минимума в 2015 г. составила 113,2%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оступление налоговых и неналоговых платежей</w:t>
      </w:r>
      <w:r>
        <w:rPr>
          <w:sz w:val="28"/>
          <w:szCs w:val="28"/>
        </w:rPr>
        <w:t xml:space="preserve"> с территории поселения в 2015 году составит 54849,8 тыс .рублей, в том  числе в бюджет поселения поступление  составит  16481 тыс.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2016-2018 г. планируется  дальнейшее увеличение поступлений налоговых и неналоговых платеж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184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8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8:33:00Z</dcterms:created>
  <dc:creator>1</dc:creator>
  <dc:description/>
  <cp:keywords/>
  <dc:language>en-US</dc:language>
  <cp:lastModifiedBy>User</cp:lastModifiedBy>
  <cp:lastPrinted>2015-11-09T08:52:00Z</cp:lastPrinted>
  <dcterms:modified xsi:type="dcterms:W3CDTF">2015-11-09T05:54:00Z</dcterms:modified>
  <cp:revision>125</cp:revision>
  <dc:subject/>
  <dc:title/>
</cp:coreProperties>
</file>