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13.06 .2017                                                        № 7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.п. Иш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Ишня на 2017 год в новой редак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1 апреля 2016 г. № 147 «О Национальном плане противодействия коррупции на 2016-2017 годы», законом Ярославской области от 09.07.2009 г. № 40-з «О мерах по противодействию коррупции в Ярославской области»,  в целях обеспечения комплексного подхода к реализации мер по противодействию коррупции в сельском поселении Ишня, Администрация сельского поселения Ишня ПОСТАНОВЛ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лан противодействия коррупции в Администрации сельского поселения Ишня на 2017 год, утвержденный постановлением Администрации сельского поселения Ишня от 27.01.2017 № 11, утвердив его в новой редакции (Приложение).  </w:t>
      </w:r>
    </w:p>
    <w:p>
      <w:pPr>
        <w:pStyle w:val="Normal"/>
        <w:ind w:firstLine="540"/>
        <w:jc w:val="both"/>
        <w:rPr/>
      </w:pPr>
      <w:r>
        <w:rPr>
          <w:sz w:val="28"/>
        </w:rPr>
        <w:t>2.Опубликовать настоящее постановление на официальном сайте Администрации сельского поселения Ишн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остановл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 Контроль за исполнением постановления возложить на заместителя Главы Администрации сельского поселения Ишня - начальника отдела по управлению делами - Гагину А.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Ишня                                                          Н.С. Савельев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259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rFonts w:cs="Calibri"/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    13.06 .2017        № </w:t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cs="Calibri"/>
          <w:color w:val="000000"/>
          <w:sz w:val="32"/>
          <w:szCs w:val="32"/>
          <w:lang w:eastAsia="en-US"/>
        </w:rPr>
      </w:pPr>
      <w:r>
        <w:rPr>
          <w:rFonts w:cs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tabs>
          <w:tab w:val="clear" w:pos="708"/>
          <w:tab w:val="left" w:pos="1380" w:leader="none"/>
        </w:tabs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Администрации сельского поселения Ишня 2017 год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 </w:t>
      </w:r>
      <w:r>
        <w:rPr>
          <w:rFonts w:eastAsia="Verdana" w:cs="Verdana" w:ascii="Verdana" w:hAnsi="Verdana"/>
          <w:sz w:val="28"/>
          <w:szCs w:val="28"/>
        </w:rPr>
        <w:t xml:space="preserve"> 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2977"/>
        <w:gridCol w:w="184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ханизмов урегулирования конфликтов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по управлению делами Гаг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управлению делами Гаг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блюдению муниципальными служащими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го проведения оценок коррупционных рисков, возникающих при реализации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управлению делами Гаг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коррупции, повышение эффективности мер по предупреждению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управлению делами Гаг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начальник отдела по управлению делами Гагина А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. Повышение качества профессиональной служебной деятельности в области противодействия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конкурсов на замещение вакантных должностей, включение в кадровый резерв с целью привлечения на муниципальную службу квалифицированных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заявок на организацию Конкурсной процед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отчета о работе Главы и Администрации сельского поселения Ишня перед депутатами Муниципального совета и населением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по управлению делами Гаг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атмосферы прозрачности и открытости работы Администрации сельского поселения Ишн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явление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тикоррупционной экспертизы нормативных правовых актов, их проектов и иных документов в целях выявления коррупциогенных факторов и последующего устранения таких фа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по управлению делами Гагина А.Н., заместитель Главы Администрации по финансам и экономике Кузинкина Н.Ф.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- юрисконсульт Старчикова Ю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исключение коррупциогенных факторов в нормативных правовых актах, их проектах и иных документах</w:t>
            </w:r>
          </w:p>
        </w:tc>
      </w:tr>
      <w:tr>
        <w:trPr>
          <w:trHeight w:val="2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авление НПА в Ростовскую межрайонную прокуратуру, размещение на сайте Администрации проектов Н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управлению делами  Гагина А.Н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ам и экономике Кузинкина Н.Ф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юрисконсульт Старчиков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антикоррупционной экспертизы в целях выявления коррупциогенных факторов в нормативных правовых актах, их проектах и иных докумен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управлению делами Гагина А.Н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ам и экономике Кузинкина Н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сайте Администрации сельского поселения Ишня 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юрисконсульт Старчикова Ю.А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мирно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граждан и организаций к информации об антикоррупционной деятельности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а электронных сообщений на официальном сайте Администрации сельского поселения Ишн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телефонных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юрисконсульт Старчикова Ю.А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мирно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братной связи для получения сообщений о несоблюдении муниципальными служащими ограничений и запретов, установленных законодательством Российской Федерации о муниципальной  службе, а также о фактах коррупции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тиводействие коррупции при размещении муниципального заказ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законодательства, регулирующего осуществление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ранспортно-хозяйственная служба», 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при размещении зака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целевым использованием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изионная комисс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выполнением принятых контрактных обязательств, прозрачности процедур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иемке товаров, выполнении работ, оказанию услуг для обеспечения муниципальных нужд Сабан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9:00Z</dcterms:created>
  <dc:creator>Родионова Л.А.</dc:creator>
  <dc:description/>
  <cp:keywords/>
  <dc:language>en-US</dc:language>
  <cp:lastModifiedBy>Smirnova</cp:lastModifiedBy>
  <cp:lastPrinted>2015-07-23T11:48:00Z</cp:lastPrinted>
  <dcterms:modified xsi:type="dcterms:W3CDTF">2017-06-14T05:26:00Z</dcterms:modified>
  <cp:revision>34</cp:revision>
  <dc:subject/>
  <dc:title>   </dc:title>
</cp:coreProperties>
</file>