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2.2013                                                         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ях совершенствования системы оплаты труда, поощрения и премирования работников муниципального учреждения </w:t>
      </w:r>
      <w:r>
        <w:rPr>
          <w:color w:val="000000"/>
          <w:sz w:val="28"/>
          <w:szCs w:val="28"/>
        </w:rPr>
        <w:t xml:space="preserve">«Транспортно-хозяйственная служба администрации сельского поселения Ишня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ункт 6 Положения об оплате труда работников муниципального учреждения «Транспортно-хозяйственная служба администрации сельского поселения Ишня», утвержденное постановлением Администрации сельского поселения Ишня от 22.03.2011 № 26 дополнить абзацем 2 следующего содержания « к юбилейным датам 50, 55, 60 лет в размере до трех окла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 момента подписания и подлежит размещению на официальном сайте Администрации сельского поселения Ишня в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 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0:00Z</dcterms:created>
  <dc:creator>Ишня</dc:creator>
  <dc:description/>
  <cp:keywords/>
  <dc:language>en-US</dc:language>
  <cp:lastModifiedBy>User</cp:lastModifiedBy>
  <cp:lastPrinted>2013-01-31T10:18:00Z</cp:lastPrinted>
  <dcterms:modified xsi:type="dcterms:W3CDTF">2013-03-01T09:57:00Z</dcterms:modified>
  <cp:revision>4</cp:revision>
  <dc:subject/>
  <dc:title>1</dc:title>
</cp:coreProperties>
</file>