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СЕЛЬСКОГО ПОСЕЛЕНИЯ ИШ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0.02.2013                                              № 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Иш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целев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у «Пожарная безопас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-2014 гг.»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ш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необходимости корректировки объёмов финансирования программных мероприятий, в соответствии с Федеральным законом от 06.10.2003 № 131-ФЗ «Об общих принципах организации местного самоуправления в Российской Федерации» и руководствуясь Уставом Администрации сельского поселения Ишня, Администрация сельского поселения Ишн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Внести изменения и дополнения в целевую программу «Пожарная безопасность» на 2012-2014 гг., утвержденную постановлением Администрации сельского поселения Ишня от 16.09.2011 г. № 109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 п.4 изложить в следующей редакции (прилож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Настоящее постановление вступает в силу с момента подписания и подлежит размещению на официальном сайте Администрации сельского поселения Иш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постановления возложить на зам. Главы Администрации сельского поселения Ишня по ЖКХ и благоустройству территории, председателя КЧС и ОПБ сельского поселения Ишня М.Г. Воробьё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                                                    Н.С. Савель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993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1423638008"/>
      <w:bookmarkEnd w:id="0"/>
      <w:r>
        <w:rPr>
          <w:rFonts w:cs="Times New Roman" w:ascii="Times New Roman" w:hAnsi="Times New Roman"/>
          <w:sz w:val="28"/>
          <w:szCs w:val="28"/>
        </w:rPr>
        <w:object w:dxaOrig="15680" w:dyaOrig="89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4pt;height:447.15pt" filled="f" o:ole="">
            <v:imagedata r:id="rId3" o:title=""/>
          </v:shape>
          <o:OLEObject Type="Embed" ProgID="Word.Document.12" ShapeID="ole_rId2" DrawAspect="Content" ObjectID="_2052428887" r:id="rId2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410"/>
        <w:gridCol w:w="1701"/>
        <w:gridCol w:w="2693"/>
        <w:gridCol w:w="1276"/>
        <w:gridCol w:w="1701"/>
        <w:gridCol w:w="1842"/>
      </w:tblGrid>
      <w:tr>
        <w:trPr>
          <w:trHeight w:val="35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существление комплекса мер по пожарной безопасности объектов и населенных пунктов нормативными запасами воды для целей пожаротушения (ремонт водонапорных башен, оборудование пирсов, очистка пожарных водоем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 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тыс.руб.-2013г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тыс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-2014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Проведение мероприятий по предупреждению лесных и торфяных пож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ты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ты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-2012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ты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-2013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ты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-2014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ек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Приобретение переносных огнетушител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Ерма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тыс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.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12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1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14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роверка и перезарядка огнетушителей в зданиях Администрации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тыс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тыс.руб.-2013 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тыс.руб.-2014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борудование незамерзающих прорубей в зимний период пожарных водоем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 тыс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тыс.руб.-2013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тыс.руб.-2014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6 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6 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39:00Z</dcterms:created>
  <dc:creator>Хвостикова</dc:creator>
  <dc:description/>
  <dc:language>en-US</dc:language>
  <cp:lastModifiedBy>Dmitry</cp:lastModifiedBy>
  <dcterms:modified xsi:type="dcterms:W3CDTF">2013-03-04T10:39:00Z</dcterms:modified>
  <cp:revision>2</cp:revision>
  <dc:subject/>
  <dc:title/>
</cp:coreProperties>
</file>