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5 февраля  2013г.                         № 2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 в электронной </w:t>
      </w:r>
    </w:p>
    <w:p>
      <w:pPr>
        <w:pStyle w:val="Normal"/>
        <w:rPr/>
      </w:pPr>
      <w:r>
        <w:rPr>
          <w:sz w:val="28"/>
          <w:szCs w:val="28"/>
        </w:rPr>
        <w:t>форме на выполнение работ по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трехкомнатной кварт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Подготовить заявку на проведение открытого аукциона в электронной форме на выполнение работ по ремонту трехкомнатной квартиры находящейся в муниципальной собственности сельского поселения Ишня по адресу: Ярославская область, Ростовский район, с. Шурскол, квартал «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2, кв.10.</w:t>
      </w:r>
    </w:p>
    <w:p>
      <w:pPr>
        <w:pStyle w:val="Normal"/>
        <w:rPr/>
      </w:pPr>
      <w:r>
        <w:rPr>
          <w:sz w:val="28"/>
          <w:szCs w:val="28"/>
        </w:rPr>
        <w:t>2. Провести размещение заявки на проведение открытого аукциона в электронной форме на выполнение работ по ремонту трехкомнатной квартиры находящейся в муниципальной собственности сельского поселения Ишня по адресу: Ярославская область, Ростовский район, с. Шурскол, квартал «А», д.2, кв.10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3. Назначить ответственным лицом за организацию проведения открытого аукциона в электронной форме на право заключения муниципального контракта и  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Сорокина Евгения Викторовича, зам. главы  Администрации   по ЖКХ и благоустройству территории Воробьёва Михаила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4. Оплату произвести за счет средств, предусмотренных в бюджете сельского поселения Ишня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5. Опубликовать постановление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. Контроль 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ельского поселения Ишня</w:t>
        <w:tab/>
        <w:tab/>
        <w:tab/>
        <w:tab/>
        <w:tab/>
        <w:t xml:space="preserve">   Н.С. Савель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40"/>
      <w:szCs w:val="40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9:00Z</dcterms:created>
  <dc:creator>1</dc:creator>
  <dc:description/>
  <cp:keywords/>
  <dc:language>en-US</dc:language>
  <cp:lastModifiedBy>User</cp:lastModifiedBy>
  <cp:lastPrinted>2012-05-25T10:44:00Z</cp:lastPrinted>
  <dcterms:modified xsi:type="dcterms:W3CDTF">2013-02-26T11:56:00Z</dcterms:modified>
  <cp:revision>64</cp:revision>
  <dc:subject/>
  <dc:title>                                                                           Начальнику управления ФК и МЗ</dc:title>
</cp:coreProperties>
</file>