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9.2014г.                                                                                              № 98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Транспортно- хозяйственная служб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Ф,  а также в связи с индексацией оплаты труда муниципальных и немуниципальных служащих, в целях  совершенствования системы оплаты труда,  Администрация сельского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Произвести увеличение зарплаты работников муниципального учреждения «Транспортно- хозяйственная служба Администрации сельского поселения Ишня».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ого учреждения «Транспортно- хозяйственная служба Администрации сельского поселения Ярославской области»,утвержденное постановлением Администрации сельского поселения Ишня № 26 от 22 марта 2011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ого учреждения «Транспортно-хозяйственная служба Администрации  сельского поселения Ишня Ярославской области» согласно приложению.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 момента опубликования и</w:t>
      </w:r>
      <w:r>
        <w:rPr>
          <w:rFonts w:cs="Times New Roman" w:ascii="Times New Roman" w:hAnsi="Times New Roman"/>
          <w:sz w:val="28"/>
          <w:szCs w:val="28"/>
        </w:rPr>
        <w:t xml:space="preserve">  распространяется на правоотношения, возникшие с 01 июля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1 к постановлению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шня     от 02.09.2014 года      №  98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носимые в</w:t>
      </w:r>
      <w:r>
        <w:rPr>
          <w:bCs/>
          <w:sz w:val="28"/>
          <w:szCs w:val="28"/>
        </w:rPr>
        <w:t xml:space="preserve"> положение об оплате труда работников муниципального учреж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Транспортно - хозяйственная служба Администр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</w:rPr>
        <w:t>сельского поселения Ишня Ярославской области»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 Абзац 2 подпункта 2.2  положения об оплате труда  изложить в следующей редакции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жностной оклад руководителя учреждения устанавливается в размере 4960 рублей в меся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ункт 3.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плата труда работников технического персонала состоит и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жностного оклада , в том числе:</w:t>
      </w:r>
    </w:p>
    <w:p>
      <w:pPr>
        <w:pStyle w:val="Normal"/>
        <w:shd w:fill="FFFFFF" w:val="clear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-    3090 руб.;                                                                                                                уборщица –   2284 руб.;                                                                                                                дворник    -     2200 руб.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ий по обслуживанию зданий -      2394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5:00Z</dcterms:created>
  <dc:creator>сomp1</dc:creator>
  <dc:description/>
  <cp:keywords/>
  <dc:language>en-US</dc:language>
  <cp:lastModifiedBy>User</cp:lastModifiedBy>
  <cp:lastPrinted>2014-09-02T13:01:00Z</cp:lastPrinted>
  <dcterms:modified xsi:type="dcterms:W3CDTF">2014-09-04T05:21:00Z</dcterms:modified>
  <cp:revision>16</cp:revision>
  <dc:subject/>
  <dc:title/>
</cp:coreProperties>
</file>