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9.05.2022г.                                                                                       № 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.п.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одготовке проекта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23 год и плановый период  2024-2025 годов</w:t>
      </w:r>
      <w:r>
        <w:rPr>
          <w:b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69 и 184 Бюджетного кодекса Российской Федерации и в целях своевременной  разработки проекта  бюджета сельского поселения Ишня на очередной финансовый год и плановый период,  Администрация сельского поселения Ишня</w:t>
      </w:r>
      <w:r>
        <w:rPr>
          <w:b/>
          <w:sz w:val="28"/>
          <w:szCs w:val="28"/>
        </w:rPr>
        <w:t xml:space="preserve">  п о с т а н о в л я е т</w:t>
      </w:r>
      <w:r>
        <w:rPr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1. Утвердить План мероприятий по подготовке проекта бюджета сельского поселения Ишня на  2023 год и плановый период 2024-2025 годов,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851"/>
        <w:jc w:val="both"/>
        <w:outlineLvl w:val="0"/>
        <w:rPr/>
      </w:pPr>
      <w:r>
        <w:rPr>
          <w:sz w:val="28"/>
          <w:szCs w:val="28"/>
        </w:rPr>
        <w:t>2. Руководителям муниципальных учреждений сельского поселения Ишня, главным распорядителям бюджетных средств, главным администраторам доходов бюджета поселения организовать работу по подготовке документов и материалов, необходимых для составления проекта бюджета сельского поселения Ишня на 2023 год и плановый период 2024 и 2025 годов  в соответствии с План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 Настоящее постановление разместить на официальном сайте Администрации сельского поселения Ишня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Ишня:                                          Н.С.Савельев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к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9.05.2022 г.  №  7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роприятий по подготовке проекта бюджета</w:t>
      </w:r>
      <w:r>
        <w:rPr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Ишня на 2023 год и плановый период 2024-2025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39"/>
        <w:gridCol w:w="5053"/>
        <w:gridCol w:w="2410"/>
        <w:gridCol w:w="1511"/>
      </w:tblGrid>
      <w:tr>
        <w:trPr>
          <w:trHeight w:val="1121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 исполнител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рок исполнения</w:t>
            </w:r>
          </w:p>
        </w:tc>
      </w:tr>
      <w:tr>
        <w:trPr>
          <w:trHeight w:val="273" w:hRule="atLeast"/>
        </w:trPr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 xml:space="preserve">Прогнозирование социально-экономического развития  поселения, формирование  основных направлений бюджетной и налоговой политики, а также проекта бюджета на 2023 год и плановый период 2024-2025 годов </w:t>
            </w:r>
          </w:p>
        </w:tc>
      </w:tr>
      <w:tr>
        <w:trPr>
          <w:trHeight w:val="11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  <w:tab w:val="left" w:pos="7020" w:leader="none"/>
              </w:tabs>
              <w:snapToGrid w:val="false"/>
              <w:spacing w:before="0" w:after="0"/>
              <w:ind w:left="176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работка предварительного прогноза поступления доходов и источников внутреннего финансирования дефицита бюджета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администраторы доход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08.2022</w:t>
            </w:r>
          </w:p>
        </w:tc>
      </w:tr>
      <w:tr>
        <w:trPr>
          <w:trHeight w:val="11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  <w:tab w:val="left" w:pos="7020" w:leader="none"/>
              </w:tabs>
              <w:snapToGrid w:val="false"/>
              <w:spacing w:before="0" w:after="0"/>
              <w:ind w:left="176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тавление в финансовый отдел информации о предварительном объеме бюджетных ассигнований на 2023 год и плановый период 2023-2024 годов в разрезе кодов бюджетной классификации, действующих и принимаемых обязательств (с выделением  в том числе суммы бюджетных средств, направляемых на выполнение ведомственных целевых програм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, муниципальные учрежд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15.08. 20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426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ормирование общего предварительного объема бюджетных ассигнований на исполнение действующих расходных обязательств и принимаем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, муниципальные учрежд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09. 20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426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Разработка и утверждение основных направлений бюджетной  и налоговой политики на 2023 год и плановый период  2024-2025 г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дел по финансам и экономик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09.20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426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color w:val="000000"/>
                <w:spacing w:val="2"/>
                <w:sz w:val="24"/>
              </w:rPr>
              <w:t xml:space="preserve">Разработка и утверждение муниципальных программ и </w:t>
            </w:r>
            <w:r>
              <w:rPr>
                <w:color w:val="000000"/>
                <w:spacing w:val="1"/>
                <w:sz w:val="24"/>
              </w:rPr>
              <w:t xml:space="preserve">ведомственных целевых программ развития, или, при необходимости, внесение изменений в действующие программы с целью </w:t>
            </w:r>
            <w:r>
              <w:rPr>
                <w:color w:val="000000"/>
                <w:spacing w:val="-1"/>
                <w:sz w:val="24"/>
              </w:rPr>
              <w:t xml:space="preserve">определения сроков реализации и финансирования </w:t>
            </w:r>
            <w:r>
              <w:rPr>
                <w:color w:val="000000"/>
                <w:sz w:val="24"/>
              </w:rPr>
              <w:t>на 2023 год и плановый период 2024-2025 год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Муниципальные учреждения; специалисты администрации,</w:t>
            </w:r>
          </w:p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10.09. 20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426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ставление проекта доходной части бюджета поселения. Анализ и согласование проекта  нормативов отчислений от федеральных и региональных налогов и сборов, передаваемых в бюджет поселения, и других базовых показателей бюджета поселения, формирование проекта доходной и расходной частей бюджета поселения, согласование его главой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15.09. 20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426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дготовка Прогнозного плана (программы) приватизации муниципального  имущества на 2023 год и плановый период 2024-2025 годов, согласование  с главой поселения и направление в муниципаль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едущий специалист  администрации по имуществу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1.10. 2022</w:t>
            </w:r>
          </w:p>
        </w:tc>
      </w:tr>
      <w:tr>
        <w:trPr>
          <w:trHeight w:val="10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 xml:space="preserve">Формирование предварительного проекта бюджета поселения на 2023 год и плановый период  2024-2025 годов и предложений по формированию текстовой части решения о бюджете, в том числе в части предоставления субсидий хозяйствующим субъекта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, главные распорядител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До 01</w:t>
            </w:r>
            <w:r>
              <w:rPr/>
              <w:t>.10.</w:t>
            </w:r>
            <w:r>
              <w:rPr>
                <w:sz w:val="24"/>
              </w:rPr>
              <w:t xml:space="preserve"> 20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131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Определение основных характеристик бюджета поселения на 2023 год и плановый период  2024-2025 г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До 25.10. 20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13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rPr>
                <w:sz w:val="24"/>
                <w:highlight w:val="yellow"/>
              </w:rPr>
            </w:pPr>
            <w:r>
              <w:rPr>
                <w:sz w:val="24"/>
              </w:rPr>
              <w:t xml:space="preserve">Формирование муниципального дорожного фон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rPr>
                <w:sz w:val="24"/>
                <w:highlight w:val="yellow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  <w:highlight w:val="yellow"/>
              </w:rPr>
            </w:pPr>
            <w:r>
              <w:rPr>
                <w:sz w:val="24"/>
              </w:rPr>
              <w:t>До 01.11. 20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13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Формирование  проекта доходной и расходной части  бюджета на 2023 год и плановый период 2024-2025 годов в соответствии с утвержденными Ярославской областной Думой нормативами отчислений от федеральных и региональных налогов и сборов, передаваемых в бюджет и другими базовыми показателями бюджета поселения, представление его главе на соглас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11. 20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131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Оценка ожидаемого исполнения бюджета поселения за 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11. 20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131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зработка уточненного прогноза социально-экономического развития поселения на </w:t>
            </w:r>
            <w:r>
              <w:rPr>
                <w:sz w:val="24"/>
                <w:szCs w:val="24"/>
              </w:rPr>
              <w:t xml:space="preserve">2023 год и плановый период 2024-2025 </w:t>
            </w:r>
            <w:r>
              <w:rPr>
                <w:sz w:val="24"/>
              </w:rPr>
              <w:t>годы и принятие постановления о прогнозе СЭ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11. 20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131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 xml:space="preserve">Разработка уточненного прогноза поступления доходов и источников внутреннего финансирования дефицита бюджета поселения, контролируемых главными администраторами доходов бюдже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ные администраторы доходов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11. 20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131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в финансовый отдел перечня муниципальных программ на 2023 год и плановый период 2024-2025 годов в разрезе исполнителей мероприятий программ, утвержденного, Постановлениями администрации поселения и паспортов муниципальных программ 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11. 20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131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ведение проекта контрольных цифр бюджета до структурных подразделений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течение 5 дней после согласования проекта бюджета главой 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131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ссмотрение и согласование контрольных цифр проекта бюджета структурными подразделениями администрации у главы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Муниципальные учреждения;</w:t>
            </w:r>
          </w:p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 распорядители бюджетных средст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течение 5 дней после получения контрольных цифр проекта бюдже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131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работка и формирование окончательного варианта проекта бюджета поселения по доходам и расходам в разрезе показателей, предусмотренных бюджетным законодательством, подготовка проекта решения МС о бюджете поселения на 2023 год и плановый период 2024-2025 годов, согласование с главой и представление в муниципальный Совет проекта решения,  а также других материалов, направляемых в соответствии с бюджетным законодательством одновременно с проектом бюджета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 позднее 15.11. 2022</w:t>
            </w:r>
          </w:p>
        </w:tc>
      </w:tr>
      <w:tr>
        <w:trPr>
          <w:trHeight w:val="9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131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ведение публичных слушаний  по проекту бюджета поселения  на 2023 год и плановый период 2024-2025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а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ноябрь 2022года</w:t>
            </w:r>
          </w:p>
        </w:tc>
      </w:tr>
    </w:tbl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/>
        <w:t>Сроки исполнения могут корректироваться в зависимости от принятия нормативных правовых актов Правительства Ярославской области и муниципальных актов.</w:t>
      </w:r>
    </w:p>
    <w:p>
      <w:pPr>
        <w:pStyle w:val="Heading4"/>
        <w:tabs>
          <w:tab w:val="clear" w:pos="708"/>
          <w:tab w:val="left" w:pos="370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0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333333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_пост"/>
    <w:basedOn w:val="Normal"/>
    <w:qFormat/>
    <w:pPr>
      <w:numPr>
        <w:ilvl w:val="0"/>
        <w:numId w:val="3"/>
      </w:numPr>
      <w:spacing w:before="120" w:after="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9:38:00Z</dcterms:created>
  <dc:creator>Поречье</dc:creator>
  <dc:description/>
  <cp:keywords/>
  <dc:language>en-US</dc:language>
  <cp:lastModifiedBy>Nadezhda</cp:lastModifiedBy>
  <cp:lastPrinted>2022-05-19T11:42:00Z</cp:lastPrinted>
  <dcterms:modified xsi:type="dcterms:W3CDTF">2022-05-20T04:48:00Z</dcterms:modified>
  <cp:revision>55</cp:revision>
  <dc:subject/>
  <dc:title>ПОСТАНОВЛЕНИЕ</dc:title>
</cp:coreProperties>
</file>