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25.02.2013                                                                 №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.п. Ишня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еречня видов муниципальных услуг, предоставляемых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 законом  от 27 июля 2010 года № 210-ФЗ «Об организации предоставления государственных и муниципальных услуг», Федеральным  законом   от   28  июля  2012  года  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, постановлением правительства Ярославской области от 29.12.2012 № 1579-п «О перечне государственных услуг, предоставляемых в многофункциональных центрах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еречень видов муниципальных услуг, предоставляемых в многофункциональных центрах предоставления государственных и муниципальных услуг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газете «Ростовский вестник» 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фициальном сайте Администрации сельского поселения Ишн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hn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                                                  Н.С. Савел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8" w:right="3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остановлению Администрации сельского поселения Ишня от 25. 02. 2013   № 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идов муниципальных услуг, предоставляемых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74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 услу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полнение запросов пользователей – физических и юридических лиц по архивным документа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40:00Z</dcterms:created>
  <dc:creator>Соловьев Александр Олегович</dc:creator>
  <dc:description/>
  <dc:language>en-US</dc:language>
  <cp:lastModifiedBy>Dmitry</cp:lastModifiedBy>
  <cp:lastPrinted>2013-02-28T10:52:00Z</cp:lastPrinted>
  <dcterms:modified xsi:type="dcterms:W3CDTF">2013-03-04T10:40:00Z</dcterms:modified>
  <cp:revision>2</cp:revision>
  <dc:subject/>
  <dc:title>Примерный перечень видов муниципального контроля при осуществлении контрольной деятельности органов местного само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2B15E27A709B54B99EF4E7A33925491</vt:lpwstr>
  </property>
  <property fmtid="{D5CDD505-2E9C-101B-9397-08002B2CF9AE}" pid="3" name="Описание">
    <vt:lpwstr/>
  </property>
  <property fmtid="{D5CDD505-2E9C-101B-9397-08002B2CF9AE}" pid="4" name="Содержание документов">
    <vt:lpwstr>Перечни услуг (функций)</vt:lpwstr>
  </property>
</Properties>
</file>