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.05.2023г.                                                                                     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 2025-2026 годов</w:t>
      </w:r>
      <w:r>
        <w:rPr>
          <w:b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 Бюджетного кодекса Российской Федерации и в целях своевременной  разработки проекта  бюджета сельского поселения Ишня на очередной финансовый год и плановый период,  Администрация сельского поселения Ишня</w:t>
      </w:r>
      <w:r>
        <w:rPr>
          <w:b/>
          <w:sz w:val="28"/>
          <w:szCs w:val="28"/>
        </w:rPr>
        <w:t xml:space="preserve">  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 Утвердить План мероприятий по подготовке проекта бюджета сельского поселения Ишня на  2024 год и плановый период 2025-2026 годов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2. Руководителям муниципальных учреждений сельского поселения Ишня, главным распорядителям бюджетных средств, главным администраторам доходов бюджета поселения организовать работу по подготовке документов и материалов, необходимых для составления проекта бюджета сельского поселения Ишня на 2024 год и плановый период 2025 и 2026 годов  в соответствии с Пла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Настоящее постановление размести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Н.С.Савелье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5.2022 г.  №  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по подготовке проекта бюджета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Ишня на 2024 год и плановый период 2025-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9"/>
        <w:gridCol w:w="5053"/>
        <w:gridCol w:w="2410"/>
        <w:gridCol w:w="1511"/>
      </w:tblGrid>
      <w:tr>
        <w:trPr>
          <w:trHeight w:val="1121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</w:tr>
      <w:tr>
        <w:trPr>
          <w:trHeight w:val="273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Прогнозирование социально-экономического развития  поселения, формирование  основных направлений бюджетной и налоговой политики, а также проекта бюджета на 2024 год и плановый период 2025-2026 годов </w:t>
            </w:r>
          </w:p>
        </w:tc>
      </w:tr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предварительного прогноза поступления доходов и источников внутреннего финансирования дефицита бюджета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администраторы доход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23</w:t>
            </w:r>
          </w:p>
        </w:tc>
      </w:tr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тавление в финансовый отдел информации о предварительном объеме бюджетных ассигнований на 2024 год и плановый период 2025-2026 годов в разрезе кодов бюджетной классификации, действующих и принимаемых обязательств (с выделением  в том числе суммы бюджетных средств, направляемых на выполнение ведомственных целевых програм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8. 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общего предварительного объема бюджетных ассигнований на исполнение действующих расходных обязательств и принимаем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 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Разработка и утверждение основных направлений бюджетной  и налоговой политики на 2024 год и плановый период  2025-2026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Разработка и утверждение муниципальных программ и </w:t>
            </w:r>
            <w:r>
              <w:rPr>
                <w:color w:val="000000"/>
                <w:spacing w:val="1"/>
                <w:sz w:val="24"/>
              </w:rPr>
              <w:t xml:space="preserve">ведомственных целевых программ развития, или, при необходимости, внесение изменений в действующие программы с целью </w:t>
            </w:r>
            <w:r>
              <w:rPr>
                <w:color w:val="000000"/>
                <w:spacing w:val="-1"/>
                <w:sz w:val="24"/>
              </w:rPr>
              <w:t xml:space="preserve">определения сроков реализации и финансирования </w:t>
            </w:r>
            <w:r>
              <w:rPr>
                <w:color w:val="000000"/>
                <w:sz w:val="24"/>
              </w:rPr>
              <w:t>на 2024 год и плановый период 2025-2026 г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 специалисты администрации,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 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ление проекта доходной части бюджета поселения. Анализ и согласование проекта  нормативов отчислений от федеральных и региональных налогов и сборов, передаваемых в бюджет поселения, и других базовых показателей бюджета поселения, формирование проекта доходной и расходной частей бюджета поселения, согласование его главой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9. 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Прогнозного плана (программы) приватизации муниципального  имущества на 2024 год и плановый период 2025-2026 годов, согласование  с главой поселения и направление в муниципаль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дущий специалист  администрации по имуществу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1.10. 2023</w:t>
            </w:r>
          </w:p>
        </w:tc>
      </w:tr>
      <w:tr>
        <w:trPr>
          <w:trHeight w:val="10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Формирование предварительного проекта бюджета поселения на 2024 год и плановый период  2025-2026 годов и предложений по формированию текстовой части решения о бюджете, в том числе в части предоставления субсидий хозяйствующим субъекта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, главные распорядител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</w:t>
            </w:r>
            <w:r>
              <w:rPr/>
              <w:t>.10.</w:t>
            </w:r>
            <w:r>
              <w:rPr>
                <w:sz w:val="24"/>
              </w:rPr>
              <w:t xml:space="preserve"> 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пределение основных характеристик бюджета поселения на 2024 год и плановый период  2025-2026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25.10. 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Формирование муниципального дорожного фон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До 01.11. 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 проекта доходной и расходной части  бюджета на 2024 год и плановый период 2025-2026 годов в соответствии с утвержденными Ярославской областной Думой нормативами отчислений от федеральных и региональных налогов и сборов, передаваемых в бюджет и другими базовыми показателями бюджета поселения, представление его главе на соглас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 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ценка ожидаемого исполнения бюджета поселения за 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 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работка уточненного прогноза социально-экономического развития поселения на </w:t>
            </w:r>
            <w:r>
              <w:rPr>
                <w:sz w:val="24"/>
                <w:szCs w:val="24"/>
              </w:rPr>
              <w:t xml:space="preserve">2024 год и плановый период 2025-2026 </w:t>
            </w:r>
            <w:r>
              <w:rPr>
                <w:sz w:val="24"/>
              </w:rPr>
              <w:t>годы и принятие постановления о прогнозе СЭ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 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уточненного прогноза поступления доходов и источников внутреннего финансирования дефицита бюджета поселения, контролируемых главными администраторами доходов бюдже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 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финансовый отдел перечня муниципальных программ на 2024 год и плановый период 2025-2026 годов в разрезе исполнителей мероприятий программ, утвержденного, Постановлениями администрации поселения и паспортов муниципальных программ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 20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ведение проекта контрольных цифр бюджета до структурных подразделений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согласования проекта бюджета главой 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отрение и согласование контрольных цифр проекта бюджета структурными подразделениями администрации у главы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 распорядители бюджетных средст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получения контрольных цифр проекта бюдж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работка и формирование окончательного варианта проекта бюджета поселения по доходам и расходам в разрезе показателей, предусмотренных бюджетным законодательством, подготовка проекта решения МС о бюджете поселения на 2024 год и плановый период 2025-2026 годов, согласование с главой и представление в муниципальный Совет проекта решения,  а также других материалов, направляемых в соответствии с бюджетным законодательством одновременно с проектом бюджета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15.11. 2023</w:t>
            </w:r>
          </w:p>
        </w:tc>
      </w:tr>
      <w:tr>
        <w:trPr>
          <w:trHeight w:val="9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дение публичных слушаний  по проекту бюджета поселения  на 2024 год и плановый период 2025-2026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а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ноябрь 2023года</w:t>
            </w:r>
          </w:p>
        </w:tc>
      </w:tr>
    </w:tbl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>Сроки исполнения могут корректироваться в зависимости от принятия нормативных правовых актов Правительства Ярославской области и муниципальных актов.</w:t>
      </w:r>
    </w:p>
    <w:p>
      <w:pPr>
        <w:pStyle w:val="Heading4"/>
        <w:tabs>
          <w:tab w:val="clear" w:pos="708"/>
          <w:tab w:val="left" w:pos="37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8:00Z</dcterms:created>
  <dc:creator>Поречье</dc:creator>
  <dc:description/>
  <cp:keywords/>
  <dc:language>en-US</dc:language>
  <cp:lastModifiedBy>Smirnova</cp:lastModifiedBy>
  <cp:lastPrinted>2022-06-01T09:47:00Z</cp:lastPrinted>
  <dcterms:modified xsi:type="dcterms:W3CDTF">2023-06-02T06:37:00Z</dcterms:modified>
  <cp:revision>59</cp:revision>
  <dc:subject/>
  <dc:title>ПОСТАНОВЛЕНИЕ</dc:title>
</cp:coreProperties>
</file>