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8.06.2018г.                                            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 2020-2021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 в целях своевременной  разработки проекта  бюджета сельского поселения Ишня на очередной финансовый год и плановый период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19 год и плановый период 2020-2021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19 год и плановый период 2020 и 2021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Н.Ф.Куз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06.2018 г. 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19 год и плановый период 2020-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5053"/>
        <w:gridCol w:w="2410"/>
        <w:gridCol w:w="141"/>
        <w:gridCol w:w="1370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19 год и плановый период 2020-2021 годов 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19 год и плановый период 2020-2021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предварительного прогноза поступления доходов и источников внутреннего финансирования дефицита бюджета поселения,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19 год и плановый период 2020-2021 годов, согласование  с главой поселения и направление в муниципальный Сов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ущий специалист  администрации по имуществу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1.10.2018</w:t>
            </w:r>
          </w:p>
        </w:tc>
      </w:tr>
      <w:tr>
        <w:trPr>
          <w:trHeight w:val="10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 поселения на 2019 год и плановый период 2020-2021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19 год и плановый период  2020-2021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10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19 год и плановый период  2020-2021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19 год и плановый период  2020-2021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19 год и плановый период 2020-2021 год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финансовый отдел перечня муниципальных программ на 2019 год и плановый период 2020-2021 годов в разрезе исполнителей мероприятий программ, утвержденного, Постановлениями администрации поселения и паспортов муниципальных программ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уточненного прогноза социально-экономического развития поселения на </w:t>
            </w:r>
            <w:r>
              <w:rPr>
                <w:sz w:val="24"/>
                <w:szCs w:val="24"/>
              </w:rPr>
              <w:t>2019 год и плановый период 2020-2021</w:t>
            </w:r>
            <w:r>
              <w:rPr>
                <w:sz w:val="24"/>
              </w:rPr>
              <w:t>го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18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за 2018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8</w:t>
            </w:r>
          </w:p>
        </w:tc>
      </w:tr>
      <w:tr>
        <w:trPr>
          <w:trHeight w:val="2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19 год и плановый период 2020-2021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рассмотрения и согласования контрольных цифр отрасти у главы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оведение публичных слушаний по проекту бюджета поселения  на 2019 год и плановый период 2020-2021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18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Формирование муниципального дорожного фон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До 01.11.2018</w:t>
            </w:r>
          </w:p>
        </w:tc>
      </w:tr>
      <w:tr>
        <w:trPr>
          <w:trHeight w:val="45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19 год и плановый период 2020-2021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18</w:t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Сроки исполнения могут корректироваться в зависимости от принятия нормативных правовых актов Правительства Ярославской области и муниципальных актов.</w:t>
      </w:r>
    </w:p>
    <w:p>
      <w:pPr>
        <w:pStyle w:val="Heading4"/>
        <w:tabs>
          <w:tab w:val="clear" w:pos="708"/>
          <w:tab w:val="left" w:pos="37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18-06-08T11:51:00Z</cp:lastPrinted>
  <dcterms:modified xsi:type="dcterms:W3CDTF">2018-06-09T11:37:00Z</dcterms:modified>
  <cp:revision>30</cp:revision>
  <dc:subject/>
  <dc:title>ПОСТАНОВЛЕНИЕ</dc:title>
</cp:coreProperties>
</file>