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 13.02. 2015                                                         № 17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453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назначении публичных слушаний по вопросу изменения вида разрешенного использования земельного участк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Правилами землепользования и застройки сельского поселения Ишня утвержденными решением муниципального Совета сельского поселения Ишня от 22.04.2010 № 35, Положением о публичных слушаниях, утвержденным решением муниципального Совета сельского поселения Ишня от 20 октября 2006 г. № 24, Уставом сельского поселения Ишн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Ишн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публичные слушания по вопросу изменения вида разрешенного использования земельного участка расположенного по адресу: Ярославская область, Ростовский район, д. Дунилово, площадью 1539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адастровый номер 76:13:011105:105 с вида разрешенного использования «для ведения огородничества» на вид разрешенного использования «подсобное хозяйство для индивидуального использова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по вопросу изменения вида разрешенного использования земельного участка 20 марта 2015 г. в 15 часов 00 минут по адресу: ДК р.п. Ишня.</w:t>
      </w:r>
    </w:p>
    <w:p>
      <w:pPr>
        <w:pStyle w:val="TextBody"/>
        <w:rPr/>
      </w:pPr>
      <w:r>
        <w:rPr/>
        <w:t xml:space="preserve">       </w:t>
      </w:r>
      <w:r>
        <w:rPr/>
        <w:t>3. Инициатором проведения публичных слушаний выступает Глава  сельского поселения Ишня.</w:t>
      </w:r>
    </w:p>
    <w:p>
      <w:pPr>
        <w:pStyle w:val="TextBody"/>
        <w:rPr/>
      </w:pPr>
      <w:r>
        <w:rPr/>
        <w:t xml:space="preserve">       </w:t>
      </w:r>
      <w:r>
        <w:rPr/>
        <w:t>4. Предложения и замечания по вопросу изменения вида разрешенного использования земельного участка направлять в Администрацию сельского поселения Ишня по адресу: п. Ишня, ул. Молодежная, д.7 кв. 32 до 19 марта 2015 года.</w:t>
      </w:r>
    </w:p>
    <w:p>
      <w:pPr>
        <w:pStyle w:val="TextBody"/>
        <w:rPr/>
      </w:pPr>
      <w:r>
        <w:rPr/>
        <w:t xml:space="preserve">       </w:t>
      </w:r>
      <w:r>
        <w:rPr/>
        <w:t>5. Возложить организацию и проведение публичных слушаний на Администрацию сельского поселения Ишня.</w:t>
      </w:r>
    </w:p>
    <w:p>
      <w:pPr>
        <w:pStyle w:val="TextBody"/>
        <w:rPr/>
      </w:pPr>
      <w:r>
        <w:rPr/>
        <w:t xml:space="preserve">       </w:t>
      </w:r>
      <w:r>
        <w:rPr/>
        <w:t xml:space="preserve">6. Опубликовать настоящее постановление в газете «Ростовский вестник» и подлежит размещению на официальном сайте Администрации сельского поселения Ишня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shnya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rPr/>
      </w:pPr>
      <w:r>
        <w:rPr/>
        <w:t xml:space="preserve">       </w:t>
      </w:r>
      <w:r>
        <w:rPr/>
        <w:t xml:space="preserve">7. Настоящее постановление вступает в силу с момента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Ишня                                                   Н.С. Савельев </w:t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28:00Z</dcterms:created>
  <dc:creator>User</dc:creator>
  <dc:description/>
  <cp:keywords/>
  <dc:language>en-US</dc:language>
  <cp:lastModifiedBy>User</cp:lastModifiedBy>
  <cp:lastPrinted>2015-02-13T13:33:00Z</cp:lastPrinted>
  <dcterms:modified xsi:type="dcterms:W3CDTF">2015-02-13T11:37:00Z</dcterms:modified>
  <cp:revision>11</cp:revision>
  <dc:subject/>
  <dc:title>ПОСТАНОВЛЕНИЕ</dc:title>
</cp:coreProperties>
</file>