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августа   2012 года         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34 631 567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38 104 978,01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3473411,01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ункт 5 решения изложить в следующей редакции:   </w:t>
      </w:r>
    </w:p>
    <w:p>
      <w:pPr>
        <w:pStyle w:val="Normal"/>
        <w:rPr/>
      </w:pPr>
      <w:r>
        <w:rPr>
          <w:sz w:val="28"/>
          <w:szCs w:val="28"/>
        </w:rPr>
        <w:t xml:space="preserve">«5. Установить, что в 2012 году и плановом периоде 2013-2014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4  к настоящему Решению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4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5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7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26 786 011  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я на реализацию областной целевой программы "Чистая вода    Ярославской области" в сумме 68 400 рублей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;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55990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</w:t>
      </w:r>
      <w:r>
        <w:rPr>
          <w:iCs/>
          <w:sz w:val="28"/>
          <w:szCs w:val="28"/>
        </w:rPr>
        <w:t>рочие субсидии бюджетам поселений (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) в сумме 988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 на оплату труда работников сферы культуры) в сумме 3325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оплату труда работников сфер молодёжной политики, физической культуры и спорта) в сумме 3002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и на содержание органов местного самоуправления) в сумме 732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в сумме  3 451 365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дотации бюджетам поселений (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) в сумме 721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убсидия на реализацию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в сумме 172500рублей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- С</w:t>
      </w:r>
      <w:r>
        <w:rPr>
          <w:iCs/>
          <w:color w:val="000000"/>
          <w:sz w:val="28"/>
          <w:szCs w:val="28"/>
        </w:rPr>
        <w:t>убсидии бюджетам поселений на обеспечение жильем молодых семей</w:t>
      </w:r>
      <w:r>
        <w:rPr>
          <w:iCs/>
          <w:sz w:val="28"/>
          <w:szCs w:val="28"/>
        </w:rPr>
        <w:t xml:space="preserve"> в сумме 450 000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и бюджетам поселений на реализацию федеральных целевых программ в сумме 241 1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убсидия на реализацию региональной программы "Социальная поддержка пожилых граждан в Ярославской области" в сфере культуры в сумме 11 000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8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 673 578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сomp1</cp:lastModifiedBy>
  <cp:lastPrinted>2012-08-20T09:25:00Z</cp:lastPrinted>
  <dcterms:modified xsi:type="dcterms:W3CDTF">2012-08-27T04:41:00Z</dcterms:modified>
  <cp:revision>69</cp:revision>
  <dc:subject/>
  <dc:title>Исполнительному директору </dc:title>
</cp:coreProperties>
</file>