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  марта  201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8.12.2013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4 год и плановый 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8.12.2013 года «О бюджете сельского поселения Ишня на 2014 год и плановый  период 2015 и 201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4 год в сумме  48 809 4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4 год  в сумме 48 969 400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4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0 000 рублей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2.  Абзац 1 пункта 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1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8  к настоящему Решению»;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2. Установить,  что объём  межбюджетных  трансфертов, получаемых бюджетом поселения из бюджетов  других уровней в 2014 году составляет 31 294 400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7. Пункт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4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 305 217рублей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03-13T14:33:00Z</cp:lastPrinted>
  <dcterms:modified xsi:type="dcterms:W3CDTF">2014-03-19T08:28:00Z</dcterms:modified>
  <cp:revision>105</cp:revision>
  <dc:subject/>
  <dc:title>Исполнительному директору </dc:title>
</cp:coreProperties>
</file>