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от  30.03.2016                                                                  № 7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Об    утверждении    дополнительного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соглашения к соглашению о передаче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отдельных  полномочий  по решению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вопросов местного значения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5777" w:leader="none"/>
          <w:tab w:val="left" w:pos="7303" w:leader="none"/>
          <w:tab w:val="left" w:pos="7957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ч. 4ст. 15 Федерального закона от 06.10.2003 года №131-ФЗ «Об отдельных принципах организации местного самоуправления в  Российской Федерации», Уставом сельского поселения Ишня, муниципальный Совет сельского поселения Ишня РЕШИЛ:</w:t>
      </w:r>
    </w:p>
    <w:p>
      <w:pPr>
        <w:pStyle w:val="3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к соглашению о передаче отдельных полномочий по решению вопросов местного значения, предусмотренных п.5 ч.1 ст.15 Федерального закона от 06.10.2003 года №131-ФЗ «Об отдельных принципах организации местного самоуправления в  Российской Федерации» от Ростовского муниципального района сельскому поселению Ишня, в части проведения работ по зимнему содержанию автомобильных дорог вне границ населённых пунктов сельского поселенияИшня.</w:t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Ростовский вестник».</w:t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3"/>
        <w:ind w:firstLine="763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А.В. Ложкин</w:t>
      </w:r>
    </w:p>
    <w:p>
      <w:pPr>
        <w:pStyle w:val="3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ельского поселения Ишня                                 Н.С. Савельев</w:t>
      </w:r>
    </w:p>
    <w:p>
      <w:pPr>
        <w:pStyle w:val="Normal"/>
        <w:ind w:firstLine="763"/>
        <w:jc w:val="center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решением</w:t>
        <w:tab/>
        <w:tab/>
        <w:tab/>
        <w:tab/>
        <w:t>Утверждено решением</w:t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совета</w:t>
        <w:tab/>
        <w:tab/>
        <w:tab/>
        <w:tab/>
        <w:t>Думы Ростовского муниципального</w:t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Ишня</w:t>
        <w:tab/>
        <w:tab/>
        <w:tab/>
        <w:t xml:space="preserve">            района</w:t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3.2016  № 7</w:t>
        <w:tab/>
        <w:tab/>
        <w:t xml:space="preserve">                                   от  21.03.2016 № 26</w:t>
      </w:r>
    </w:p>
    <w:p>
      <w:pPr>
        <w:pStyle w:val="Style17"/>
        <w:spacing w:before="120" w:after="0"/>
        <w:ind w:right="-5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tyle17"/>
        <w:spacing w:before="120" w:after="0"/>
        <w:ind w:right="-5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ОПОЛНИТЕЛЬНОЕ СОГЛАШЕНИЕ</w:t>
      </w:r>
    </w:p>
    <w:p>
      <w:pPr>
        <w:pStyle w:val="Style17"/>
        <w:spacing w:before="120" w:after="0"/>
        <w:ind w:right="-5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 Соглашению о передаче отдельных полномочий</w:t>
      </w:r>
    </w:p>
    <w:p>
      <w:pPr>
        <w:pStyle w:val="Style16"/>
        <w:spacing w:before="0" w:after="0"/>
        <w:ind w:right="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стовского муниципального района сельскому поселению Ишня от 20.10.2015г.</w:t>
      </w:r>
    </w:p>
    <w:p>
      <w:pPr>
        <w:pStyle w:val="Style16"/>
        <w:spacing w:before="0" w:after="0"/>
        <w:ind w:righ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Ростов Ярославской области                                                                 16 марта 2016г</w:t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firstLine="697"/>
        <w:jc w:val="both"/>
        <w:rPr/>
      </w:pPr>
      <w:r>
        <w:rPr>
          <w:rFonts w:cs="Times New Roman" w:ascii="Times New Roman" w:hAnsi="Times New Roman"/>
        </w:rPr>
        <w:t>Ростовский муниципальный район, в лице Главы Ростовского муниципального района Гончарова Владимира Михайловича, действующего на основании Устава Ростовского муниципального района, именуемый в дальнейшем «Район», с одной стороны, и Сельское поселение Ишня,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Style16"/>
        <w:spacing w:before="0" w:after="0"/>
        <w:ind w:firstLine="6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Соглашение от 20.10.2015  следующие изменения:</w:t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1.1. Пункт 3.1. Соглашения от 20.10.2015г.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1. Финансовые средства, необходимые для исполнения полномочий, предусмотренных пунктом 1.1. настоящего Соглашения, предоставляются Районом Поселению в форме иных межбюджетных трансфертов в размере 399 229,18 (триста девяносто девять тысяч двести двадцать девять рублей 18 копеек) рублей,  на  выполнение  мероприятий в соответствии с муниципальной программой «Развитие дорожного хозяйства и транспорта в  Ростовском муниципальном районе 2014-2020 годы»,по зимнему содержанию автомобильных дорог вне границ населенных пунктов сельского поселения Ишня(в том числе разработка проектно-сметной документации и прохождение Государственной экспертизы)»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дополнительное соглашение является неотъемлемой частью Соглашения от 20.10.2015 о передаче отдельных полномочийРостовского муниципального района сельскому поселению Ишня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дополнительное соглашение составлено  в двух экземплярах, имеющих равную юридическую силу, по одному для каждой из Сторон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дополнительное соглашение вступает в силу с момента подписания.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Style16"/>
              <w:spacing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сельского поселения                            </w:t>
            </w:r>
          </w:p>
          <w:p>
            <w:pPr>
              <w:pStyle w:val="Style16"/>
              <w:spacing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ня</w:t>
            </w:r>
          </w:p>
          <w:p>
            <w:pPr>
              <w:pStyle w:val="Style16"/>
              <w:spacing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Н.С. Савельев</w:t>
            </w:r>
          </w:p>
          <w:p>
            <w:pPr>
              <w:pStyle w:val="Style16"/>
              <w:spacing w:before="0" w:after="0"/>
              <w:ind w:lef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4" w:type="dxa"/>
            <w:tcBorders/>
            <w:shd w:fill="FFFFFF" w:val="clear"/>
          </w:tcPr>
          <w:p>
            <w:pPr>
              <w:pStyle w:val="Style16"/>
              <w:spacing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Ростовского </w:t>
            </w:r>
          </w:p>
          <w:p>
            <w:pPr>
              <w:pStyle w:val="Style16"/>
              <w:spacing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</w:t>
            </w:r>
          </w:p>
          <w:p>
            <w:pPr>
              <w:pStyle w:val="Style16"/>
              <w:spacing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В.М. Гончаров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 w:val="false"/>
      <w:iCs/>
      <w:sz w:val="18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Заглавие"/>
    <w:basedOn w:val="Style16"/>
    <w:qFormat/>
    <w:pPr>
      <w:widowControl w:val="false"/>
      <w:suppressLineNumbers/>
      <w:spacing w:before="120" w:after="120"/>
      <w:jc w:val="center"/>
    </w:pPr>
    <w:rPr>
      <w:b/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14:00Z</dcterms:created>
  <dc:creator>User</dc:creator>
  <dc:description/>
  <cp:keywords/>
  <dc:language>en-US</dc:language>
  <cp:lastModifiedBy>Smirnova</cp:lastModifiedBy>
  <cp:lastPrinted>2016-03-30T13:16:00Z</cp:lastPrinted>
  <dcterms:modified xsi:type="dcterms:W3CDTF">2016-04-11T10:21:00Z</dcterms:modified>
  <cp:revision>14</cp:revision>
  <dc:subject/>
  <dc:title/>
</cp:coreProperties>
</file>