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</w:t>
      </w:r>
      <w:r>
        <w:rPr>
          <w:sz w:val="28"/>
        </w:rPr>
        <w:t xml:space="preserve"> 09.04.2012 г.            </w:t>
        <w:tab/>
        <w:t xml:space="preserve">       </w:t>
        <w:tab/>
        <w:t xml:space="preserve">                 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.п. Ишня                                                     № 44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Об утверждении перечня запрещенных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участков водоемов сельского поселения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шня.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Постановлением администрации Ярославской области от 22.05.2007 №164 «Об утверждении правил охраны жизни людей на водных объектах Ярославской области и правил пользования водными объектами для плавания на маломерных судах в Ярославской области», в целях обеспечения безопасности людей, снижения несчастных случаев и гибели людей на водных объектах на территории сельского поселения в весенний период 2012г. Администрация сельского поселения Ишня 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Утвердить перечень запрещенных участков водоемов, которые обозначить соответствующими запрещающими знаками. (Приложение №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Специалисту Администрации сельского поселения по ГО и ЧС (Хвостиковой А.М.) организовать работу по выполнению постановления.</w:t>
      </w:r>
    </w:p>
    <w:p>
      <w:pPr>
        <w:pStyle w:val="Normal"/>
        <w:jc w:val="both"/>
        <w:rPr/>
      </w:pPr>
      <w:r>
        <w:rPr/>
        <w:t xml:space="preserve">  </w:t>
      </w:r>
      <w:r>
        <w:rPr>
          <w:sz w:val="28"/>
          <w:szCs w:val="28"/>
        </w:rPr>
        <w:t>3.Контроль за выполнением настоящего постановления возложить на заместителя Главы Администрации сельского поселения Ишня по ЖКХ и благоустройству территории, председателя КЧС и ОПБ сельского поселения Ишня - Воробьева М.Г.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Опубликовать настоящее постановление в газете «Ростовский вестник»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sz w:val="28"/>
          <w:szCs w:val="28"/>
        </w:rPr>
        <w:t>5.Постановление вступает в силу с момента публ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сельского поселения                                                                      Н.С.Савель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шня</w:t>
        <w:tab/>
        <w:tab/>
        <w:t xml:space="preserve">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Приложение № 1 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постановлению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Ишня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>от 09.04.2012г. № 44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sz w:val="28"/>
        </w:rPr>
        <w:tab/>
      </w:r>
      <w:r>
        <w:rPr>
          <w:b/>
          <w:sz w:val="32"/>
          <w:szCs w:val="32"/>
        </w:rPr>
        <w:t xml:space="preserve">                   Перечень</w:t>
      </w:r>
    </w:p>
    <w:p>
      <w:pPr>
        <w:pStyle w:val="Normal"/>
        <w:tabs>
          <w:tab w:val="clear" w:pos="708"/>
          <w:tab w:val="left" w:pos="2640" w:leader="none"/>
        </w:tabs>
        <w:rPr/>
      </w:pPr>
      <w:r>
        <w:rPr>
          <w:b/>
          <w:sz w:val="32"/>
          <w:szCs w:val="32"/>
        </w:rPr>
        <w:t xml:space="preserve">             </w:t>
      </w:r>
      <w:r>
        <w:rPr>
          <w:sz w:val="28"/>
          <w:szCs w:val="28"/>
        </w:rPr>
        <w:t>запрещенных участков водоемов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зеро Нер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районе с. Льв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кафе и газозаправочной станци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между туристическим комплексом «Ярославна» и жилыми до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районе с. Песочное (за населенным пунктом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ка Усть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йоне с. Марково и д. Василев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жду средней школой и жилыми домам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а Иш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в районе автомобильной дороги «Москва-Холмогоры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 автомобильного моста через реку 201-202 км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река Мазиха:</w:t>
      </w:r>
    </w:p>
    <w:p>
      <w:pPr>
        <w:pStyle w:val="Normal"/>
        <w:rPr>
          <w:sz w:val="28"/>
        </w:rPr>
      </w:pPr>
      <w:r>
        <w:rPr>
          <w:sz w:val="28"/>
        </w:rPr>
        <w:t>1. гидротехническое сооружение, между с. Шурскол и д. Жоглов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76" w:right="707" w:gutter="0" w:header="0" w:top="855" w:footer="0" w:bottom="12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33:00Z</dcterms:created>
  <dc:creator>ГАС "ВЫБОРЫ"</dc:creator>
  <dc:description/>
  <cp:keywords/>
  <dc:language>en-US</dc:language>
  <cp:lastModifiedBy>1</cp:lastModifiedBy>
  <cp:lastPrinted>2012-04-09T15:16:00Z</cp:lastPrinted>
  <dcterms:modified xsi:type="dcterms:W3CDTF">2012-04-19T05:33:00Z</dcterms:modified>
  <cp:revision>2</cp:revision>
  <dc:subject/>
  <dc:title> </dc:title>
</cp:coreProperties>
</file>