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/>
      </w:pPr>
      <w:r>
        <w:rPr>
          <w:sz w:val="28"/>
          <w:szCs w:val="28"/>
        </w:rPr>
        <w:t xml:space="preserve">от    01 октября  2013 года                                  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№ 7                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шения к Соглашению о передач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ьных полномочий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Ишн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21.1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года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Утвердить дополнительное соглашение к Соглашению  о передаче отдельных полномочий сельского поселения Ишня Ростовскому муниципальному району от 21.11.2012года, утвержденного  решением муниципального Совета сельского поселения Ишня от 27.11.2012г. №151 и решением  Думы Ростовского муниципального района от 29.11.2012г. №137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Ростовский вестник»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официального опубликования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 А.В.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01»  10  2013 г. № 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___»  ________  2013 г. № ___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к СОГЛАШЕНИЮ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b/>
          <w:b/>
        </w:rPr>
      </w:pPr>
      <w:r>
        <w:rPr>
          <w:b/>
        </w:rPr>
        <w:t>сельского поселения Ишня Ростовскому муниципальному району от 21.11.2012г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. Ростов Ярославской области                                                                 27 сентября 2013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>Сельское поселение Ишня, в лице Главы сельского поселения Ишня Савельевав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Пункт 3.1. Соглашения  о передаче отдельных полномочий сельского поселения Ишня Ростовскому муниципальному району от 21.11.2012года, утвержденного  решением  Думы РМР от 29.11.2012г. №137,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1 178 290,18 рублей (один миллион сто семьдесят восемь тысяч двести девяносто рублей 18 копеек), и предусматриваются в соответствующем решении Поселения о бюджете на 2013 год и плановый период 2014 – 2015 годов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Во всем остальном, что не предусмотрено настоящим дополнительным соглашением, Стороны будут  руководствоваться условиями Соглашения  о передаче отдельных полномочий  сельского поселения Ишня Ростовскому муниципальному району от 21 ноября 201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Настоящее дополнительное соглашение является неотъемлемой частью Соглашения о передаче отдельных полномочий  сельского поселения Ишня Ростовскому муниципальному району от 21 ноября 2012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7. Подписи сторон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ы сельского поселения Иш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 Н.С. Савель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В.М. Гонч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муниципального совета по вопросу: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Дополнительного соглашения к Соглашению о передаче </w:t>
      </w:r>
    </w:p>
    <w:p>
      <w:pPr>
        <w:pStyle w:val="Normal"/>
        <w:rPr/>
      </w:pPr>
      <w:r>
        <w:rPr>
          <w:sz w:val="28"/>
          <w:szCs w:val="28"/>
        </w:rPr>
        <w:t xml:space="preserve">отдельных полномочий сельского поселения Ишн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21.11.2012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Ярославской области от 18.12.2012 № 72-з «Об областном бюджете на 2013 год и плановый период 2014 – 2015 годов </w:t>
      </w:r>
    </w:p>
    <w:p>
      <w:pPr>
        <w:pStyle w:val="Normal"/>
        <w:numPr>
          <w:ilvl w:val="0"/>
          <w:numId w:val="0"/>
        </w:numPr>
        <w:autoSpaceDE w:val="false"/>
        <w:ind w:firstLine="11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П « Государственная поддержка молодых семей в строительстве (приобретении) жилья» при уточнении областного бюджета на 2013 год Ростовскому муниципальному району предусмотрена субсидия на обеспечение жильем молодых семей  для сельского поселения Ишня в сумме 460710 руб. за счет средств областного бюджета и 256 870,18руб. за счет средств федерального бюджета. Размер субсидии из бюджетов других уровней в бюджет поселения составляет 717580,18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юджете поселения предусмотрено софинансирование в размере 460710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поселения просит Вас рассмотреть вопрос заключения дополнительного соглашения к Соглашению от 21.11.2012г.  о передаче отдельных полномочий от сельского поселения Ишня Ростовскому муниципальному району, утвержденного  решением  Думы РМР №137 от 29.11.2012г. и  решением муниципального Совета сельского поселения Ишня №151 от 27.11.2012г. в части увеличения суммы межбюджетного трансферта на выполнение  данных полномочий на 717580,18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51:00Z</dcterms:created>
  <dc:creator>сomp1</dc:creator>
  <dc:description/>
  <cp:keywords/>
  <dc:language>en-US</dc:language>
  <cp:lastModifiedBy>User</cp:lastModifiedBy>
  <cp:lastPrinted>2013-10-01T08:48:00Z</cp:lastPrinted>
  <dcterms:modified xsi:type="dcterms:W3CDTF">2013-10-02T07:28:00Z</dcterms:modified>
  <cp:revision>12</cp:revision>
  <dc:subject/>
  <dc:title/>
</cp:coreProperties>
</file>