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02.2013                                                        № 3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рганизации муниципального контроля в области использования и охраны особо охраняемых природных территорий местного зна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т. 33 Федерального закона от 14.03.1995 № 33 «Об особо охраняемых природных территориях», с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ом 27 части 1 статьи 14 Федерального закона Российской Федерации от 06.10.2003 № 131-ФЗ «Об общих принципах организации местного самоуправления в Российской Федерации, Федеральным законом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унктом 27 части 1 статьи 9 Устава поселения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ить на осуществление муниципального контроля в области использования и охраны особо охраняемых природных территорий местного значения и назначить муниципальными инспекторам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блюдению законодательства на территор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рокина Евгения Викторовича- Ведущего специалиста Администрации сельского поселения Иш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Лобанову Галину Николаевну- Ведущего специалиста Администрации сельского поселения Иш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Шагину Валентину Николаевну- Ведущего специалиста Администрации сельского поселения Ишня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одину Юлию Александровну- Ведущего специалиста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уководство и координацию действий муниципальных инспекторов возложить на ведущего специалиста Администрации сельского поселения Ишня- Сорокина Е.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: 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05:00Z</dcterms:created>
  <dc:creator>User</dc:creator>
  <dc:description/>
  <cp:keywords/>
  <dc:language>en-US</dc:language>
  <cp:lastModifiedBy>User</cp:lastModifiedBy>
  <cp:lastPrinted>2013-02-18T09:15:00Z</cp:lastPrinted>
  <dcterms:modified xsi:type="dcterms:W3CDTF">2013-02-28T12:31:00Z</dcterms:modified>
  <cp:revision>6</cp:revision>
  <dc:subject/>
  <dc:title/>
</cp:coreProperties>
</file>