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1.04. 2016 г.</w:t>
        <w:tab/>
        <w:t xml:space="preserve">                                                           № 8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проведении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«Месячника   пожарно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безопасности» в 2016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 xml:space="preserve">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, а также в целях предупреждения пожаров и гибели людей при пожарах 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01.04.2016г. по 30.04.2016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Специалисту 1 категории Администрации сельского поселения Ишня Клейн А.А.:</w:t>
      </w:r>
    </w:p>
    <w:p>
      <w:pPr>
        <w:pStyle w:val="TextBody"/>
        <w:rPr/>
      </w:pPr>
      <w:r>
        <w:rPr/>
        <w:tab/>
        <w:t>2.1. В срок до 01.04.2016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2.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Подготовить планы мероприятий по проведению месячника до 01.04.2016г.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4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Специалисту Администрации сельского поселения Ишня Клейн А.А.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5.2. </w:t>
      </w:r>
      <w:r>
        <w:rPr>
          <w:color w:val="000000"/>
          <w:sz w:val="28"/>
          <w:szCs w:val="28"/>
        </w:rPr>
        <w:t xml:space="preserve">В период с 01.04.2016 по 01.05.2016 еженедельно по средам до 10.00 час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Настоящее постановление опубликовать в газете «Ростовский вестник» и на официальном сайте Администрации сельского поселения Ишн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ishny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7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8. 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 Администрации – начальника отдела по благоустройству территории, имущества, и земельным отношениям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7:00Z</dcterms:created>
  <dc:creator>Дмитрий</dc:creator>
  <dc:description/>
  <cp:keywords/>
  <dc:language>en-US</dc:language>
  <cp:lastModifiedBy>User</cp:lastModifiedBy>
  <cp:lastPrinted>2016-03-30T15:37:00Z</cp:lastPrinted>
  <dcterms:modified xsi:type="dcterms:W3CDTF">2016-04-01T06:36:00Z</dcterms:modified>
  <cp:revision>10</cp:revision>
  <dc:subject/>
  <dc:title> </dc:title>
</cp:coreProperties>
</file>