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ИШ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 сентября 2014г                                                                           №  102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Иш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 основных направл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ной и налоговой политики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15го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16-2017 год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целях разработки  проекта бюджета сельского поселения Ишня на 2015 год и  плановый период 2016-2017 годов,  в соответствии с   требованиями пункта 2  статьи  172 Бюджетного кодекса РФ и  Постановлением главы сельского поселения  Ишня № 61 от 11.06.2014г. «Об утверждении  плана мероприятий по подготовке проекта бюджета сельского поселения Ишня на 2015 год и плановый период 2016-2017 годов»  Администрация сельского поселения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 xml:space="preserve">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Утвердить прилагаемые основные направления бюджетной и налоговой  политики сельского поселения Ишня на 2015год и плановый период 2016-2017 годов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>2. Участникам бюджетного процесса сельского поселения Ишня при разработке  проекта бюджета на 2015 год и плановый период 2016-2017 годов обеспечить соблюдение Основных направлений бюджетной и налоговой политики, утверждённых настоящим постановление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опубликовать на официальном сайте Администрации сельского поселения Ишня в сети Интернет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Глава сельского поселения Ишня:                                                Н.С.Саве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 сентября  2014г  № 1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НОЙ  И  НАЛОГОВОЙ ПОЛИТИК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ИШНЯ НА 2015 год  и ПЛАНОВЫЙ ПЕРИОД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6-2017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сновные направления бюджетной и налоговой политики сельского поселения Ишня подготовлены  в соответствии с требованиями  Бюджетного кодекса Российской Федерации. При подготовке учитывались положения следующих документов:</w:t>
      </w:r>
    </w:p>
    <w:p>
      <w:pPr>
        <w:pStyle w:val="ConsPlusCell"/>
        <w:numPr>
          <w:ilvl w:val="0"/>
          <w:numId w:val="0"/>
        </w:numPr>
        <w:jc w:val="both"/>
        <w:outlineLvl w:val="0"/>
        <w:rPr/>
      </w:pPr>
      <w:r>
        <w:rPr/>
        <w:t xml:space="preserve">- Бюджетного </w:t>
      </w:r>
      <w:hyperlink r:id="rId2">
        <w:r>
          <w:rPr>
            <w:rStyle w:val="InternetLink"/>
            <w:color w:val="0000FF"/>
          </w:rPr>
          <w:t>послания</w:t>
        </w:r>
      </w:hyperlink>
      <w:r>
        <w:rPr/>
        <w:t xml:space="preserve"> Президента Российской Федерации Федеральному Собранию «О бюджетной политике в 2014 - 2016 годах» от 13 июня 2013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ных направлений бюджетной политики Российской Федерации на 2015 год и на плановый период 2016 и 2017 го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color w:val="0000FF"/>
            <w:sz w:val="28"/>
            <w:szCs w:val="28"/>
          </w:rPr>
          <w:t>основных направлений</w:t>
        </w:r>
      </w:hyperlink>
      <w:r>
        <w:rPr>
          <w:sz w:val="28"/>
          <w:szCs w:val="28"/>
        </w:rPr>
        <w:t xml:space="preserve"> налоговой политики Российской Федерации на 2015 год и на плановый период 2016 и 2017 годов;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sz w:val="16"/>
          <w:szCs w:val="16"/>
        </w:rPr>
        <w:t xml:space="preserve">-  </w:t>
      </w:r>
      <w:r>
        <w:rPr>
          <w:b w:val="false"/>
        </w:rPr>
        <w:t>основных направлений  бюджетной и налоговой политики Ярославской области на 2015 год и плановый период 2016 и 2017 годов, утвержденных    указом Губернатора Ярославской области от 13  августа  2014 г. N 36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х  направлений бюджетной и налоговой политики Ростовского Муниципального района на 2015 год и  плановый период 2016-2017 годов, утверждённого постановлением   администрации РМР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е направления являются  основой для формирования  бюджета на очередной финансовый 2015 год и плановый период 2016-2017 годов, повышения качества бюджетного процесса, обеспечения рационального и эффективного использования бюджетных средств, дальнейшего  совершенствования  межбюджетных отношен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ая цель - решать большее количество текущих задач и задач развития в соответствии со стратегией социально-экономического развития в условиях ограниченности бюджетных ресур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 бюджетной и налоговой политики  2013, начала 2014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3году, начале 2014 года  бюджетно - налоговая политика поселения  проводилась с ключевыми приоритетами, определенными  в  основных  направлениях  бюджетно-налоговой  политики  на 2013  и 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№ 131 « Об общих принципах организации местного самоуправления в Российской Федерации »  с 2007 года поселение  исполняет  свой собственный бюджет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/>
        <w:t>Д</w:t>
      </w:r>
      <w:r>
        <w:rPr>
          <w:sz w:val="28"/>
          <w:szCs w:val="28"/>
        </w:rPr>
        <w:t>оходы  бюджета поселения   за 2013 год  составили 71824 тыс.руб. в том числе собственных доходов  получено 15447 тыс.руб. или 116 % к плану года и увеличились  по сравнению с 2012 годом на 4220 тыс.руб , в основном за счет увеличения налога на доходы физических лиц, налога на имущество физических лиц и земельного налога,  в связи с внесением изменений в отдельные законодательные акты Российской Федерации по срокам уплаты  местных налогов и за счет изменения кадастровой стоимости земельных участков.  Основным платежом  в местный бюджет  является налог на доходы физических  лиц и земельный налог., в 2013 году НДФЛ получено 2976 тыс.руб. или 19% собственных доходов,  земельного налога получено 9271 тыс.руб. или 60 % собственных доходов, налога на имущество физических лиц 2039 тыс.руб. или 13 %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Н</w:t>
      </w:r>
      <w:r>
        <w:rPr>
          <w:sz w:val="28"/>
          <w:szCs w:val="28"/>
        </w:rPr>
        <w:t xml:space="preserve">алог на доходы физических лиц увеличился по сравнению с 2012 годом на 346,0 т. руб. или на 13,1 %, что связано с ростом платежей от вновь созданного предприятия ЗАО «Центрстройсвет» по выпуску </w:t>
      </w:r>
      <w:r>
        <w:rPr>
          <w:rStyle w:val="SUBST"/>
          <w:b w:val="false"/>
          <w:bCs w:val="false"/>
          <w:i w:val="false"/>
          <w:iCs w:val="false"/>
          <w:sz w:val="28"/>
          <w:szCs w:val="28"/>
        </w:rPr>
        <w:t>светотехнической продукции ( в 2013 году в бюджет поселения поступило 973 тыс. руб., а в2012 году -658 тыс. руб.)</w:t>
      </w:r>
      <w:r>
        <w:rPr>
          <w:sz w:val="28"/>
          <w:szCs w:val="28"/>
        </w:rPr>
        <w:t>, за 1 полугодие 2014 года  выполнение плана  по НДФЛ составило 53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1 полугодие 2014 года доходы бюджета поселения составили 18143 тыс.руб, из них собственных доходов получено 7277 тыс. руб или 41,7 % плана года, том числе земельного налога получено 3706тыс. руб или 45,4% годо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тогам 2013 года  расходы бюджета поселения  составили 70895 тыс.руб. или 82 % плана года. Наибольший удельный вес  в расходах бюджета  занимали расходы  на ЖКХ –33698тыс. руб. или 47,5 %, на содержание  учреждений культуры -8512 тыс.руб. или 12,0 %, на общегосударственные вопросы – 8313 тыс.руб или 11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1 полугодия 2014 года составили 12997 тыс. руб или 18% план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2014 году  в бюджет поселения  зачисляются  следующие  налоговые и неналоговые доходы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 нормативу 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ог  на имущество физических лиц 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 лиц  по нормативу 1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диный  сельскохозяйственный налог  по нормативу  5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изы на нефтепродукты по нормативу 0,0873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 пошлина за  совершение нотариальных  действий  должностными  лицами  органов  местного  самоуправления,  уполномоченными в  соответствии с законодательными актами  РФ на совершение  нотариальных  действий  по нормативу 100%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,  полученные  в виде арендной  платы  за земельные  участки, государственная  собственность на которые  не разграничена  и которые  расположены в  границах поселений, а также средства от продажи  права на заключение договоров аренды  указанных земельных  участков по нормативу 50  процент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продажи   земельных участков, государственная  собственность на которые  не разграничена  и которые расположены в границах поселений по нормативу  5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продажи имущества, находящегося в собственности поселений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использования  имущества, находящегося в собственности поселения  по нормативу 100 процент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поселений и прочие доходы от компенсации затрат бюджета поселения по нормативу 100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 неналоговые  доходы. </w:t>
      </w:r>
    </w:p>
    <w:p>
      <w:pPr>
        <w:pStyle w:val="14"/>
        <w:jc w:val="both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сполнения бюджета поселения в 2013 году были решены вопросы и проведены мероприятия, направленные на повышение наполняемости доходной части бюджета поселения, эффективного и рационального использования бюджетных средств, а также совершенствования бюджет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вышения прозрачности бюджета поселения информация о формировании и исполнении бюджета поселения публиковалась в газете «Ростовский вестник», проводились публичные слушания по проекту бюджета и отчету о его исполнен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rFonts w:cs="Times New Roman CYR" w:ascii="Times New Roman CYR" w:hAnsi="Times New Roman CYR"/>
          <w:sz w:val="28"/>
          <w:szCs w:val="28"/>
        </w:rPr>
        <w:t xml:space="preserve">  поселении в соответствии с требованиями Бюджетного кодекса Российской Федерации и Министерства финансов Российской Федерации формируется реестр расходных обязательств, который является источником информации обо всех действующих обязательствах  поселения с финансовой оценкой их реализации на среднесрочную перспективу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ается  работа по внедрению элементов бюджетирования, ориентированного на результат, разработан порядок оказания муниципальных услуг физическим и (или) юридическим лицам; утвержден реестр муниципальных услуг, утвержден порядок разработки административных регламентов,  разработаны и утверждены административные регламенты .</w:t>
        <w:tab/>
        <w:t xml:space="preserve">Учреждениями культуры разработаны  стандарты качества (базовые требования)  муниципальных услуг, на 2014 год и плановый период 2015-2016 годов утверждены муниципальные зад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едется мониторинг экономических показателей деятельности организаций и платежей в  бюджет поселения  с целью обеспечения достоверного планирования доходов бюджета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доходной базы бюджета проводятся мероприятия по инвентаризации земельных участков. Осуществляется анализ информационных ресурсов о земельных участках и об их правообладателях, оценка резервов поступления земельного налога, выявление несоответствий в информационных базах налоговых и регистрирующих органов. В работе задействованы региональные органы власти, федеральные структуры: налоговые органы, филиал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, Управление Федеральной службы государственной регистрации, кадастра и картографии по Ярославской обла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  бюджетной политики  на 2015-2017 годы и дальнейшую  перспекти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юджетная политика, как составная часть  экономической политики  должна быть нацелена  на проведение  всесторонней модернизации экономики,  создание условий для  повышения её эффективности и  конкурентоспособности,  долгосрочного устойчивого развития,  на улучшение инвестиционного  климата, достижение конкретных результат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ые расходные  обязательства  должны приниматься только  на основе тщательной оценки  их эффективности и при  наличии ресурсов для их  гарантированного  исполнения в пределах  принятых  бюджетных ограни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ходя из этого,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>Первое. Обеспечение экономической стабильности, которая предусматривает, в том  числе сбалансированный бюджет,  последовательное снижение бюджетного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>Второе.  Координация  долгосрочного стратегического  и бюджетного план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оит трезво оценить приоритетность стратегических задач, сопоставив их с реальными возможностями.  Только комплексный подход  к принятию  стратегических  решений, в полной мере учитывающий уроки кризиса,  новые  внутренние условия развития экономики, позволит перераспределить ресурсы  в пользу  эффективных  направлений бюджетной и налогов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изисный период задача  составления  долгосрочных планов  финансового развития  отошла на второй план. С  нормализацией  экономической жизни  следует вернуться к разработке  долгосрочных планов 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жно ввести четкие  правила оценки  объема действующих расходных  обязательств и процедуры принятия  новых расходных обязательств, предусмотрев повышение ответственности  за достоверность  их финансово – экономических об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е  предлагаемое  новое решение  должно быть  проанализировано  с точки зрения  возможностей его финансового обеспечения и вклада в  достижение стратегических целей развития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е. Обеспечение нацеленности бюджетной системы  на достижение конкрет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я поселения  работает над созданием комплекса  взаимосвязанных мер по повышению эффективности  всей системы муниципального управления, будет внедрен  программно-целевой принцип  планирования 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овышение  доступности  и качества  муниципальных услуг  нацелены изменения в правовом  положении муниципальных учреждений , все учреждения культуры с 1 января 2012 года работают по новому 83-ФЗ  как бюджетные учреждения, всем учреждениям культуры доведены муниципальные задания на 2015-2017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актическая  реализация  этих решений  позволит, наконец, уйти от платы только  за сам  факт существования учреждения, вне зависимости от результатов  его работы и обеспечить  планомерное введение новых принципов  деятельности  муниципальных учреждений, её реальную отдач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твертое.  Разработка и внедрение  инструментов поддержки инноваций. Нужно  начинать работу по постепенному сворачиванию  вынужденных антикризисных м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едует активнее проводить приватизацию  муниципального имущества . Цель состоит не только в  увеличении  поступлений в бюджет, но и в обеспечении  поддержки конкуренции и благоприятного инвестиционного клим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ятое.  Повышение качества человеческого капи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икакая модернизация  не возможна без квалифицированных специалистов,  без качественного образования и  постоянного профессионального обуч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Основные направления  политики  поселения в части  формирования  доходов  бюджета  на 2015-2017 годы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новные задачи налоговой политики поселения в 2015 -2017 годах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ловой активности в реальном секторе экономик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вершенствованию администрирования доходов, формирующих бюджет посел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обозначенных задач будет осуществляться с учетом изменений федерального законодательства на предстоящий период. Федеральной налоговой политикой намечены меры налогового стимулирования, непосредственно влияющие на размер доходов региональных и местных бюджет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нвестиц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пециальных налоговых режи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акцизного налогооблож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ведение налога на недвижимост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 налогового администрирова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ниторинг налоговых льгот.     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 органы местного самоуправления поселения  будут  осуществлять    работу по следующим направления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инвестиционной привлекательности по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деятельности главных администраторов доходов бюджета в части планирования и обеспечения поступления доходов в бюджет. Особое внимание должно быть уделено сокращению задолженности   и недоимки по платежам. Будет продолжена работа межведомственных комиссий  по укреплению налоговой дисциплины в составе представителей налоговых органов, сотрудников органов внутренних дел, судебных приставов, финансовых органов, структурных подразделений местных и региональных органов власти.  Целесообразно осуществление финансовыми органами мониторинга своевременности уплаты налога на доходы физических лиц с целью оперативного выявления просрочки платежей и принятия мер для ликвидации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еналоговых доходов необходимо повышение эффективности контроля использования имущества, находящегося в собственности поселения, проведение своевременной работы с неплательщиками указанных платежей и осуществление мер принудительного взыскания задолж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 льгот по налогам, формирующим доходы местного бюджета. Необходимо дальнейшее совершенствование нормативной правовой базы, регулирующей порядок рассмотрения, предоставления и отмены налоговых льгот, определение их бюджетной и социальной эффектив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базы бюджета поселения за счет  обеспечения полноты формирования налоговой базы по земельному налогу и налогу на имущество физических лиц.  Будет продолжена  работа по инвентаризации земельных участков, присвоению им адресов в соответствии с классификатором адресов Российской Федерации,  выверке баз данных регистрирующих, налоговых и местных органов власти. В связи с объемом и сложностью работ, требующих специальных знаний и специального программного обеспечения, а также для достижения максимального эффекта  требуется привлечение специализированных организаций и централизованное проведение инвентаризации земель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 налогоплательщиками по вопросам взаимовыгодного сотрудничества с целью обеспечения своевременного  поступления платежей в бюджет, увеличения налогооблагаемой базы, стабилизации финансового состояния организац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политики поселения  в части расходов  бюджета на 2015-2017 го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отношении расходов политика поселения  на 2015-2017 годы будет направлена на оптимизацию и повышение эффективности бюджетных расходов. </w:t>
      </w:r>
      <w:r>
        <w:rPr>
          <w:color w:val="1D1D1D"/>
          <w:sz w:val="28"/>
          <w:szCs w:val="28"/>
        </w:rPr>
        <w:t>При формировании расходов бюджета поселения на 2015-2017 годы предлагается особое внимание уделить следующим ключевым вопросам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ab/>
        <w:t>1. Совершенствование системы предоставления муниципальных услуг, в том числе:</w:t>
        <w:br/>
        <w:t>    </w:t>
        <w:tab/>
        <w:t> - создание стимулов к повышению качества муниципальных услуг;</w:t>
        <w:br/>
        <w:t>    </w:t>
        <w:tab/>
        <w:t> - обеспечение оказания муниципальных услуг на основе муниципальных заданий;</w:t>
        <w:br/>
        <w:t>    </w:t>
        <w:tab/>
        <w:t> - развитие новых форм оказания муниципальных услуг, включая предоставление муниципальных услуг автономными учреждениями;</w:t>
        <w:br/>
        <w:t>    </w:t>
        <w:tab/>
        <w:t> - создание системы мониторинга потребности в предоставляемых муниципальных услугах и сравнительной оценки с фактически предоставленными услугами;</w:t>
        <w:br/>
        <w:t>    </w:t>
        <w:tab/>
        <w:t> - создание системы оценки соответствия качества предоставления муниципальных услуг (системы мониторинга качества предоставления муниципальных услуг) утверждённым стандартам качества</w:t>
      </w:r>
    </w:p>
    <w:p>
      <w:pPr>
        <w:pStyle w:val="Style15"/>
        <w:spacing w:before="0" w:after="0"/>
        <w:jc w:val="left"/>
        <w:rPr/>
      </w:pPr>
      <w:r>
        <w:rPr>
          <w:sz w:val="28"/>
          <w:szCs w:val="28"/>
        </w:rPr>
        <w:t>2.  Совершенствование среднесрочного бюджетирования, ориентированного на результат, в том числе:</w:t>
      </w:r>
    </w:p>
    <w:p>
      <w:pPr>
        <w:pStyle w:val="Style15"/>
        <w:spacing w:before="0" w:after="0"/>
        <w:ind w:firstLine="180"/>
        <w:rPr/>
      </w:pPr>
      <w:r>
        <w:rPr>
          <w:sz w:val="28"/>
          <w:szCs w:val="28"/>
        </w:rPr>
        <w:tab/>
        <w:t>  - обеспечение увязки бюджетных ассигнований с целями, задачами и показателями результатов деятельности ОМСУ  и социально-экономического развития по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</w:t>
      </w:r>
      <w:r>
        <w:rPr>
          <w:sz w:val="28"/>
          <w:szCs w:val="28"/>
        </w:rPr>
        <w:tab/>
        <w:t>  - повышение качества финансового менеджмента главных распорядителей бюджетных средств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- использование в бюджетном процессе ежегодных докладов о результатах и основных направлениях деятельности главных распорядителей средств бюджета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оценки эффективности деятельности бюджетных учреждений, на основании результатов оценки эффективности деятельности бюджетных учреждений будет определена целесообразность изменения их организационно-правовой формы или типа, а также целесообразность передачи оказания муниципальных услуг негосударственным организация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Введение в практику норм, обеспечивающих принятие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. При этом распределение бюджета принимаемых обязательств должно осуществляться с учетом обоснованности, целесообразности, результативности и эффективности предлагаемых к финансированию расходных обязательст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формирование оплаты труда отраслей бюджетной сферы, которая должна стать эффективным инструментом обеспечения выполнения муниципальных обязательств по повышению качества оказываемых бесплатных социальных услуг. Для этого требуется совершенствование отраслевых систем оплаты труда в части повышения роли стимулирующих выплат, отражающих и учитывающих успешное и добросовестное исполнение обязанностей, инициативу, творчество и применение современных методов организации труда, качественную подготовку и проведение мероприятий, связанных с уставной деятельностью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Обеспечение соблюдения нормативов расходов на содержание органов местного самоуправления. 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7. Повышение качества планирования главными распорядителями бюджетных средств  своих расходов и оценка их эффективности. </w:t>
      </w:r>
      <w:r>
        <w:rPr>
          <w:color w:val="333333"/>
          <w:sz w:val="28"/>
          <w:szCs w:val="28"/>
        </w:rPr>
        <w:t xml:space="preserve">Необходимо четко определить приоритеты и цели использования бюджетных средств, проведя подробную и внимательную инвентаризацию бюджетных расходов в целях исключения необязательных в текущей ситуации затрат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В целях оптимизации текущих расходов бюджета и недопущения наращивания кредиторской задолженности по принятым обязательствам (особенно по заработной плате и социальным выплатам) проводить мониторинг кредиторской задолженности получателей бюджетных средст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Усовершенствование механизма муниципальных закупок за счет применения современных процедур размещения заказов, консолидации заказчиков. Система муниципальных закупок должна исключать случаи необоснованного завышения цен и заключения контрактов с заведомо некомпетентными исполнителями, а также задержки в реализации соответствующих процедур.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 межбюджетных отнош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бюджетные отношения  - один из  инструментов  управления  социально- экономическим  развитием 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реформы межбюджетных отношений в России выходит  на новый этап. Дальнейшее развитие  межбюджетных отношений требует проведение ряда  мероприятий по повышению их качества, в том числе и на местном уров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сновные направления в сфере межбюджетных отношений во многом определены изменениями  федерального законодательства, регламентирующего доходные источники  и расходные обязательства федерального, регионального и местных бюджетов. Серьёзным достижением стало обеспечение  стабильности  в данном вопросе путём законодательного  закрепления на долгосрочной основе  доходных источников и расходных полномочий бюджетов всех уровней, вплоть до поселений.  </w:t>
      </w:r>
    </w:p>
    <w:p>
      <w:pPr>
        <w:pStyle w:val="Style15"/>
        <w:spacing w:lineRule="atLeast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ование  межбюджетных трансфертов в 2014-2016 годах строится на основании закона Ярославской области «О межбюджетных отношениях» от 07.10.2008г. № 40-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дним из важнейших направлений  бюджетной политики в условиях реформы местного самоуправления является формирование межбюджетных отношений Ростовского муниципального района и  поселений.  В 2014-2016 годах в бюджет поселения  будут направляться дотации из районного фонда  финансовой поддержки  поселений  на выравнивание   уровня  бюджетной обеспеченности  по осуществлению полномочий по вопросам местного значения, а  также дотации  на выравнивание бюджетной обеспеченности и прочие дотации из областного бюджета. 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дотаций на выравнивание бюджетной обеспеченности поселения  из районного фонда финансовой поддержки поселений проводится с учетом расчетных расходных полномочий муниципальных образований, на основании разработанных нормативов расходов местных бюджетов, учитывающих конкретные показатели, характеризующие объем предоставляемых услуг и потребителей эти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ача полномочий между Ростовским  муниципальным  районом и поселением  осуществляется  путём заключения  соглашений за счёт  межбюджетных трансф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8162;fld=134" TargetMode="External"/><Relationship Id="rId3" Type="http://schemas.openxmlformats.org/officeDocument/2006/relationships/hyperlink" Target="consultantplus://offline/main?base=LAW;n=105756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1:00Z</dcterms:created>
  <dc:creator>1</dc:creator>
  <dc:description/>
  <cp:keywords/>
  <dc:language>en-US</dc:language>
  <cp:lastModifiedBy>User</cp:lastModifiedBy>
  <cp:lastPrinted>2014-09-11T16:23:00Z</cp:lastPrinted>
  <dcterms:modified xsi:type="dcterms:W3CDTF">2014-09-12T10:42:00Z</dcterms:modified>
  <cp:revision>58</cp:revision>
  <dc:subject/>
  <dc:title/>
</cp:coreProperties>
</file>